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7» августа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88-СС-2015</w:t>
      </w:r>
    </w:p>
    <w:p>
      <w:pPr>
        <w:pStyle w:val="Normal"/>
        <w:spacing w:lineRule="auto" w:line="240" w:before="0" w:after="0"/>
        <w:rPr/>
      </w:pPr>
      <w:r>
        <w:rPr>
          <w:rFonts w:cs="Times New Roman" w:ascii="Times New Roman" w:hAnsi="Times New Roman"/>
          <w:sz w:val="24"/>
        </w:rPr>
        <w:t>От  «7» августа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sz w:val="24"/>
        </w:rPr>
      </w:pPr>
      <w:r>
        <w:rPr>
          <w:rFonts w:cs="Times New Roman" w:ascii="Times New Roman" w:hAnsi="Times New Roman"/>
          <w:b/>
          <w:sz w:val="24"/>
        </w:rPr>
        <w:t>ОАО «Славнефть-ЯНОС»</w:t>
      </w:r>
      <w:r>
        <w:rPr>
          <w:rFonts w:cs="Times New Roman" w:ascii="Times New Roman" w:hAnsi="Times New Roman"/>
          <w:sz w:val="24"/>
        </w:rPr>
        <w:t xml:space="preserve"> приглашает вас сделать предложение (оферту) на поставку ХИМИЧЕСКИХ РЕАК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1.2015 г. включительно, соответствовать всем условиям, указанным в настоящем сообщении.</w:t>
      </w:r>
    </w:p>
    <w:p>
      <w:pPr>
        <w:pStyle w:val="Normal"/>
        <w:spacing w:before="0" w:after="0"/>
        <w:ind w:firstLine="720"/>
        <w:jc w:val="both"/>
        <w:rPr/>
      </w:pPr>
      <w:r>
        <w:rPr>
          <w:rFonts w:cs="Times New Roman" w:ascii="Times New Roman" w:hAnsi="Times New Roman"/>
          <w:sz w:val="24"/>
          <w:szCs w:val="24"/>
        </w:rPr>
        <w:t>Офертой контрагента будет считаться нижеуказанный комплект документ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заполненное извещение о согласии сделать оферту (Форма 2);</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предложение о заключении договора (Форма 3);</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заполненная Таблица цен (Форма 4) в соответствии с Требованиями к предмету оферты (Форма 5);</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формленный со стороны поставщика и подписанный им Договор поставки с Приложением (Форма 6);</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перечень аффилированных организаций (Форма 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7» августа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28» августа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30.11.2015 года</w:t>
      </w:r>
    </w:p>
    <w:p>
      <w:pPr>
        <w:pStyle w:val="Normal"/>
        <w:spacing w:before="0" w:after="0"/>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0"/>
        <w:ind w:firstLine="709"/>
        <w:jc w:val="both"/>
        <w:rPr/>
      </w:pPr>
      <w:r>
        <w:rPr>
          <w:rFonts w:cs="Times New Roman" w:ascii="Times New Roman" w:hAnsi="Times New Roman"/>
          <w:sz w:val="24"/>
          <w:szCs w:val="24"/>
          <w:u w:val="single"/>
        </w:rPr>
        <w:t xml:space="preserve">Участник закупки </w:t>
      </w:r>
      <w:r>
        <w:rPr>
          <w:rFonts w:eastAsia="Times New Roman" w:cs="Times New Roman" w:ascii="Times New Roman" w:hAnsi="Times New Roman"/>
          <w:sz w:val="24"/>
          <w:szCs w:val="24"/>
          <w:u w:val="single"/>
        </w:rPr>
        <w:t>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5"/>
        </w:numPr>
        <w:spacing w:lineRule="auto" w:line="240" w:before="0" w:after="0"/>
        <w:ind w:left="0" w:hanging="0"/>
        <w:rPr/>
      </w:pPr>
      <w:r>
        <w:rPr>
          <w:rFonts w:cs="Times New Roman" w:ascii="Times New Roman" w:hAnsi="Times New Roman"/>
          <w:sz w:val="24"/>
          <w:szCs w:val="24"/>
        </w:rPr>
        <w:t>с пометкой «ОРИГИНАЛ ОФЕРТЫ к ПДО № 288-СС-2015 от 07.08.2015» содержит</w:t>
      </w:r>
    </w:p>
    <w:p>
      <w:pPr>
        <w:pStyle w:val="Normal"/>
        <w:numPr>
          <w:ilvl w:val="0"/>
          <w:numId w:val="3"/>
        </w:numPr>
        <w:spacing w:lineRule="auto" w:line="240" w:before="0" w:after="0"/>
        <w:ind w:left="0" w:firstLine="709"/>
        <w:rPr/>
      </w:pPr>
      <w:r>
        <w:rPr>
          <w:rFonts w:cs="Times New Roman" w:ascii="Times New Roman" w:hAnsi="Times New Roman"/>
          <w:sz w:val="24"/>
          <w:szCs w:val="24"/>
        </w:rPr>
        <w:t>Оригинал оферты на бумажном носителе (</w:t>
      </w:r>
      <w:r>
        <w:rPr>
          <w:rFonts w:cs="Times New Roman" w:ascii="Times New Roman" w:hAnsi="Times New Roman"/>
          <w:b/>
          <w:sz w:val="24"/>
          <w:szCs w:val="24"/>
        </w:rPr>
        <w:t>заполненные и заверенные формы 2-4, 6, 7</w:t>
      </w:r>
      <w:r>
        <w:rPr>
          <w:rFonts w:cs="Times New Roman" w:ascii="Times New Roman" w:hAnsi="Times New Roman"/>
          <w:sz w:val="24"/>
          <w:szCs w:val="24"/>
        </w:rPr>
        <w:t xml:space="preserve">). </w:t>
      </w:r>
    </w:p>
    <w:p>
      <w:pPr>
        <w:pStyle w:val="Normal"/>
        <w:spacing w:lineRule="auto" w:line="240" w:before="0" w:after="0"/>
        <w:ind w:left="705" w:hanging="0"/>
        <w:rPr/>
      </w:pPr>
      <w:r>
        <w:rPr>
          <w:rFonts w:cs="Times New Roman" w:ascii="Times New Roman" w:hAnsi="Times New Roman"/>
          <w:sz w:val="24"/>
          <w:szCs w:val="24"/>
        </w:rPr>
        <w:t>2.</w:t>
        <w:tab/>
        <w:t>Диск (другой электронный носитель), с пометкой «ОФЕРТА к ПДО № ____ от _______», содержащий  отсканированные оригиналы документов (содержащих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ind w:left="0" w:firstLine="567"/>
        <w:rPr/>
      </w:pPr>
      <w:r>
        <w:rPr>
          <w:rFonts w:cs="Times New Roman" w:ascii="Times New Roman" w:hAnsi="Times New Roman"/>
          <w:sz w:val="24"/>
          <w:szCs w:val="24"/>
        </w:rPr>
        <w:t>с пометкой «КОПИЯ ОФЕРТЫ к ПДО № 288-СС-2015 от 07.08.2015»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Славнефть-ЯНОС» ответит на Ваши письменные запросы, касающиеся разъяснений настоящего предложения, полученные не позднее, 25.08.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369"/>
        <w:gridCol w:w="2681"/>
        <w:gridCol w:w="1681"/>
        <w:gridCol w:w="1608"/>
        <w:gridCol w:w="2664"/>
      </w:tblGrid>
      <w:tr>
        <w:trPr/>
        <w:tc>
          <w:tcPr>
            <w:tcW w:w="1369"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экономист</w:t>
            </w:r>
          </w:p>
        </w:tc>
        <w:tc>
          <w:tcPr>
            <w:tcW w:w="2681" w:type="dxa"/>
            <w:tcBorders/>
          </w:tcPr>
          <w:p>
            <w:pPr>
              <w:pStyle w:val="Normal"/>
              <w:spacing w:lineRule="auto" w:line="240" w:before="0" w:after="0"/>
              <w:jc w:val="both"/>
              <w:rPr/>
            </w:pPr>
            <w:r>
              <w:rPr>
                <w:rFonts w:eastAsia="Times New Roman" w:cs="Times New Roman" w:ascii="Times New Roman" w:hAnsi="Times New Roman"/>
                <w:sz w:val="16"/>
                <w:szCs w:val="16"/>
                <w:u w:val="single"/>
              </w:rPr>
              <w:t>Дешеулина</w:t>
            </w:r>
            <w:r>
              <w:rPr>
                <w:rFonts w:eastAsia="Times New Roman" w:cs="Times New Roman" w:ascii="Times New Roman" w:hAnsi="Times New Roman"/>
                <w:sz w:val="16"/>
                <w:szCs w:val="16"/>
                <w:u w:val="single"/>
                <w:lang w:val="en-US"/>
              </w:rPr>
              <w:t xml:space="preserve"> </w:t>
            </w:r>
            <w:r>
              <w:rPr>
                <w:rFonts w:eastAsia="Times New Roman" w:cs="Times New Roman" w:ascii="Times New Roman" w:hAnsi="Times New Roman"/>
                <w:sz w:val="16"/>
                <w:szCs w:val="16"/>
                <w:u w:val="single"/>
              </w:rPr>
              <w:t>Наталья Константиновна</w:t>
            </w:r>
          </w:p>
        </w:tc>
        <w:tc>
          <w:tcPr>
            <w:tcW w:w="1681"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4852) 49-81-86</w:t>
            </w:r>
          </w:p>
        </w:tc>
        <w:tc>
          <w:tcPr>
            <w:tcW w:w="1608"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4852) 44-03-43</w:t>
            </w:r>
          </w:p>
        </w:tc>
        <w:tc>
          <w:tcPr>
            <w:tcW w:w="2664" w:type="dxa"/>
            <w:tcBorders/>
          </w:tcPr>
          <w:p>
            <w:pPr>
              <w:pStyle w:val="Normal"/>
              <w:spacing w:lineRule="auto" w:line="240" w:before="0" w:after="0"/>
              <w:jc w:val="both"/>
              <w:rPr/>
            </w:pPr>
            <w:hyperlink r:id="rId3">
              <w:r>
                <w:rPr>
                  <w:rStyle w:val="InternetLink"/>
                  <w:rFonts w:eastAsia="Times New Roman" w:cs="Times New Roman" w:ascii="Times New Roman" w:hAnsi="Times New Roman"/>
                  <w:sz w:val="16"/>
                  <w:szCs w:val="16"/>
                </w:rPr>
                <w:t>DesheulinaNK@yanos.slavneft.ru</w:t>
              </w:r>
            </w:hyperlink>
            <w:r>
              <w:rPr>
                <w:rFonts w:eastAsia="Times New Roman" w:cs="Times New Roman" w:ascii="Times New Roman" w:hAnsi="Times New Roman"/>
                <w:sz w:val="16"/>
                <w:szCs w:val="16"/>
                <w:u w:val="single"/>
              </w:rPr>
              <w:t xml:space="preserve"> </w:t>
            </w:r>
          </w:p>
        </w:tc>
      </w:tr>
      <w:tr>
        <w:trPr/>
        <w:tc>
          <w:tcPr>
            <w:tcW w:w="1369"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лжность)</w:t>
            </w:r>
          </w:p>
        </w:tc>
        <w:tc>
          <w:tcPr>
            <w:tcW w:w="2681"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И.О.)</w:t>
            </w:r>
          </w:p>
        </w:tc>
        <w:tc>
          <w:tcPr>
            <w:tcW w:w="1681"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лефон)</w:t>
            </w:r>
          </w:p>
        </w:tc>
        <w:tc>
          <w:tcPr>
            <w:tcW w:w="1608"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акс)</w:t>
            </w:r>
          </w:p>
        </w:tc>
        <w:tc>
          <w:tcPr>
            <w:tcW w:w="2664" w:type="dxa"/>
            <w:tcBorders/>
          </w:tcPr>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ind w:firstLine="426"/>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_____________</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pPr>
      <w:r>
        <w:rPr>
          <w:rFonts w:cs="Times New Roman" w:ascii="Times New Roman" w:hAnsi="Times New Roman"/>
          <w:sz w:val="24"/>
          <w:szCs w:val="24"/>
        </w:rPr>
        <w:t xml:space="preserve">1. Изучив условия предложения делать оферты № 288-СС-2015 от 07.08.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реактивов химических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действует до 30.11.2015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pPr>
      <w:r>
        <w:rPr>
          <w:rFonts w:cs="Times New Roman" w:ascii="Times New Roman" w:hAnsi="Times New Roman"/>
          <w:sz w:val="24"/>
        </w:rPr>
        <w:t xml:space="preserve">Допускается акцепт в отношении одной, нескольких или всех </w:t>
      </w:r>
      <w:r>
        <w:rPr>
          <w:rFonts w:cs="Times New Roman" w:ascii="Times New Roman" w:hAnsi="Times New Roman"/>
          <w:b/>
          <w:sz w:val="24"/>
        </w:rPr>
        <w:t>позиций</w:t>
      </w:r>
      <w:r>
        <w:rPr>
          <w:rFonts w:cs="Times New Roman" w:ascii="Times New Roman" w:hAnsi="Times New Roman"/>
          <w:sz w:val="24"/>
        </w:rPr>
        <w:t xml:space="preserve">, перечисленных в Таблице цен, прилагаемой к настоящей оферте, </w:t>
      </w:r>
      <w:r>
        <w:rPr>
          <w:rFonts w:cs="Times New Roman" w:ascii="Times New Roman" w:hAnsi="Times New Roman"/>
          <w:b/>
          <w:sz w:val="24"/>
        </w:rPr>
        <w:t>в любом сочетании</w:t>
      </w:r>
      <w:r>
        <w:rPr>
          <w:rFonts w:cs="Times New Roman" w:ascii="Times New Roman" w:hAnsi="Times New Roman"/>
          <w:sz w:val="24"/>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tbl>
      <w:tblPr>
        <w:tblW w:w="15876" w:type="dxa"/>
        <w:jc w:val="left"/>
        <w:tblInd w:w="-567" w:type="dxa"/>
        <w:tblLayout w:type="fixed"/>
        <w:tblCellMar>
          <w:top w:w="0" w:type="dxa"/>
          <w:left w:w="108" w:type="dxa"/>
          <w:bottom w:w="0" w:type="dxa"/>
          <w:right w:w="108" w:type="dxa"/>
        </w:tblCellMar>
      </w:tblPr>
      <w:tblGrid>
        <w:gridCol w:w="475"/>
        <w:gridCol w:w="518"/>
        <w:gridCol w:w="2225"/>
        <w:gridCol w:w="610"/>
        <w:gridCol w:w="708"/>
        <w:gridCol w:w="960"/>
        <w:gridCol w:w="1308"/>
        <w:gridCol w:w="519"/>
        <w:gridCol w:w="850"/>
        <w:gridCol w:w="567"/>
        <w:gridCol w:w="960"/>
        <w:gridCol w:w="960"/>
        <w:gridCol w:w="538"/>
        <w:gridCol w:w="960"/>
        <w:gridCol w:w="960"/>
        <w:gridCol w:w="1037"/>
        <w:gridCol w:w="729"/>
        <w:gridCol w:w="992"/>
      </w:tblGrid>
      <w:tr>
        <w:trPr>
          <w:trHeight w:val="315" w:hRule="atLeast"/>
        </w:trPr>
        <w:tc>
          <w:tcPr>
            <w:tcW w:w="3218" w:type="dxa"/>
            <w:gridSpan w:val="3"/>
            <w:tcBorders/>
            <w:vAlign w:val="bottom"/>
          </w:tcPr>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t>Форма 4 «Таблица цен»</w:t>
            </w:r>
          </w:p>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tc>
        <w:tc>
          <w:tcPr>
            <w:tcW w:w="610" w:type="dxa"/>
            <w:tcBorders/>
            <w:vAlign w:val="bottom"/>
          </w:tcPr>
          <w:p>
            <w:pPr>
              <w:pStyle w:val="Normal"/>
              <w:snapToGrid w:val="false"/>
              <w:spacing w:lineRule="auto" w:line="240" w:before="0" w:after="0"/>
              <w:rPr>
                <w:rFonts w:ascii="Times New Roman" w:hAnsi="Times New Roman" w:eastAsia="Times New Roman" w:cs="Times New Roman"/>
                <w:b/>
                <w:b/>
                <w:bCs/>
                <w:i/>
                <w:i/>
                <w:color w:val="000000"/>
                <w:sz w:val="24"/>
                <w:szCs w:val="24"/>
                <w:u w:val="single"/>
                <w:lang w:eastAsia="ru-RU"/>
              </w:rPr>
            </w:pPr>
            <w:r>
              <w:rPr>
                <w:rFonts w:eastAsia="Times New Roman" w:cs="Times New Roman" w:ascii="Times New Roman" w:hAnsi="Times New Roman"/>
                <w:b/>
                <w:bCs/>
                <w:i/>
                <w:color w:val="000000"/>
                <w:sz w:val="24"/>
                <w:szCs w:val="24"/>
                <w:u w:val="single"/>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0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1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3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от №</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450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ь МТР</w:t>
            </w:r>
          </w:p>
        </w:tc>
        <w:tc>
          <w:tcPr>
            <w:tcW w:w="10380" w:type="dxa"/>
            <w:gridSpan w:val="1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ложение </w:t>
            </w:r>
          </w:p>
        </w:tc>
      </w:tr>
      <w:tr>
        <w:trPr>
          <w:trHeight w:val="171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 фасовка, ГОСТ, ТУ</w:t>
            </w:r>
          </w:p>
        </w:tc>
        <w:tc>
          <w:tcPr>
            <w:tcW w:w="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 чество</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13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 (аналога), ГОСТ, ТУ</w:t>
            </w:r>
          </w:p>
        </w:tc>
        <w:tc>
          <w:tcPr>
            <w:tcW w:w="5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85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совка</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руб.) без НДС</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руб.) без НДС</w:t>
            </w:r>
          </w:p>
        </w:tc>
        <w:tc>
          <w:tcPr>
            <w:tcW w:w="53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вка НДС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НДС (руб.)</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руб.) с НДС</w:t>
            </w:r>
          </w:p>
        </w:tc>
        <w:tc>
          <w:tcPr>
            <w:tcW w:w="103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можный срок поставки</w:t>
            </w:r>
          </w:p>
        </w:tc>
        <w:tc>
          <w:tcPr>
            <w:tcW w:w="7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итель</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ложен аналог (ДА / НЕТ)</w:t>
            </w:r>
          </w:p>
        </w:tc>
      </w:tr>
      <w:tr>
        <w:trPr>
          <w:trHeight w:val="22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2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130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5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85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56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w:t>
            </w:r>
          </w:p>
        </w:tc>
        <w:tc>
          <w:tcPr>
            <w:tcW w:w="53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w:t>
            </w:r>
          </w:p>
        </w:tc>
        <w:tc>
          <w:tcPr>
            <w:tcW w:w="103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w:t>
            </w:r>
          </w:p>
        </w:tc>
        <w:tc>
          <w:tcPr>
            <w:tcW w:w="72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3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3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3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61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pPr>
      <w:r>
        <w:rPr/>
      </w:r>
    </w:p>
    <w:p>
      <w:pPr>
        <w:pStyle w:val="Normal"/>
        <w:rPr/>
      </w:pPr>
      <w:r>
        <w:rPr/>
      </w:r>
    </w:p>
    <w:tbl>
      <w:tblPr>
        <w:tblW w:w="9380" w:type="dxa"/>
        <w:jc w:val="left"/>
        <w:tblInd w:w="-20" w:type="dxa"/>
        <w:tblLayout w:type="fixed"/>
        <w:tblCellMar>
          <w:top w:w="0" w:type="dxa"/>
          <w:left w:w="108" w:type="dxa"/>
          <w:bottom w:w="0" w:type="dxa"/>
          <w:right w:w="108" w:type="dxa"/>
        </w:tblCellMar>
      </w:tblPr>
      <w:tblGrid>
        <w:gridCol w:w="1639"/>
        <w:gridCol w:w="281"/>
        <w:gridCol w:w="7460"/>
      </w:tblGrid>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зис поставки</w:t>
            </w:r>
          </w:p>
        </w:tc>
        <w:tc>
          <w:tcPr>
            <w:tcW w:w="746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оплаты</w:t>
            </w:r>
          </w:p>
        </w:tc>
        <w:tc>
          <w:tcPr>
            <w:tcW w:w="746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6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c>
          <w:tcPr>
            <w:tcW w:w="281"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639"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w:t>
            </w:r>
          </w:p>
        </w:tc>
      </w:tr>
      <w:tr>
        <w:trPr>
          <w:trHeight w:val="300" w:hRule="atLeast"/>
        </w:trPr>
        <w:tc>
          <w:tcPr>
            <w:tcW w:w="1639"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639"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shd w:fill="FFFF00"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 имя, отчество подписавшего, должность)</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Fonts w:eastAsia="Times New Roman" w:cs="Times New Roman" w:ascii="Times New Roman" w:hAnsi="Times New Roman"/>
        </w:rPr>
        <w:t xml:space="preserve"> </w:t>
      </w:r>
      <w:r>
        <w:rPr>
          <w:rFonts w:cs="Times New Roman" w:ascii="Times New Roman" w:hAnsi="Times New Roman"/>
        </w:rPr>
        <w:t>*Строки, выделенные цветом, заполняются участником закуп</w:t>
      </w:r>
      <w:r>
        <w:rPr/>
        <w:t>к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7» августа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Предмет закупки: Поставка химических реактивов для нужд ОАО «Славнефть-ЯНО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20" w:type="dxa"/>
        <w:tblLayout w:type="fixed"/>
        <w:tblCellMar>
          <w:top w:w="0" w:type="dxa"/>
          <w:left w:w="108" w:type="dxa"/>
          <w:bottom w:w="0" w:type="dxa"/>
          <w:right w:w="108" w:type="dxa"/>
        </w:tblCellMar>
      </w:tblPr>
      <w:tblGrid>
        <w:gridCol w:w="960"/>
        <w:gridCol w:w="826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лота</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color w:val="000000"/>
                <w:lang w:eastAsia="ru-RU"/>
              </w:rPr>
              <w:t>Наименование лота</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мические реактивы, срок поставки 3кв.2015г.</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мические реактивы, срок поставки 4кв.2015г.</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мические реактивы, срок поставки 1кв.2016г.</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мические реактивы, срок поставки 2кв.2016г.</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мические реактивы (импорт), срок поставки 2015г.</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мические реактивы (импорт), срок поставки 2016г.</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Плановые сроки поставки товара: партиями с сентября 2015г. по июль 2016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sz w:val="24"/>
          <w:szCs w:val="24"/>
        </w:rPr>
        <w:t>Участник закупки может подать оферту на часть закупаемых Товаров.</w:t>
      </w:r>
      <w:r>
        <w:rPr>
          <w:rFonts w:cs="Times New Roman" w:ascii="Times New Roman" w:hAnsi="Times New Roman"/>
          <w:iCs/>
          <w:sz w:val="24"/>
          <w:szCs w:val="24"/>
        </w:rPr>
        <w:t xml:space="preserve"> Возможно изменение количества Товара, на кратное упаковке. </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Cs/>
          <w:sz w:val="24"/>
          <w:szCs w:val="24"/>
        </w:rPr>
        <w:t>При  предоставлении оферты допускается предложение меньшей фасовки. Возможно изменение количества Товара, но не более (менее) чем на 15%. Степень чистоты реактивов (ч, чда, хч, осч) является существенным качественным показателем.</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2. Основные требования к Товару. </w:t>
      </w:r>
    </w:p>
    <w:tbl>
      <w:tblPr>
        <w:tblW w:w="9151" w:type="dxa"/>
        <w:jc w:val="left"/>
        <w:tblInd w:w="284" w:type="dxa"/>
        <w:tblLayout w:type="fixed"/>
        <w:tblCellMar>
          <w:top w:w="0" w:type="dxa"/>
          <w:left w:w="108" w:type="dxa"/>
          <w:bottom w:w="0" w:type="dxa"/>
          <w:right w:w="108" w:type="dxa"/>
        </w:tblCellMar>
      </w:tblPr>
      <w:tblGrid>
        <w:gridCol w:w="671"/>
        <w:gridCol w:w="6300"/>
        <w:gridCol w:w="763"/>
        <w:gridCol w:w="1417"/>
      </w:tblGrid>
      <w:tr>
        <w:trPr>
          <w:trHeight w:val="23" w:hRule="atLeast"/>
        </w:trPr>
        <w:tc>
          <w:tcPr>
            <w:tcW w:w="671" w:type="dxa"/>
            <w:tcBorders>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00" w:type="dxa"/>
            <w:tcBorders>
              <w:bottom w:val="single" w:sz="4" w:space="0" w:color="000000"/>
            </w:tcBorders>
            <w:vAlign w:val="bottom"/>
          </w:tcPr>
          <w:p>
            <w:pPr>
              <w:pStyle w:val="Style21"/>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от № 1</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ок поставки 3кв.2015г.</w:t>
            </w:r>
          </w:p>
        </w:tc>
        <w:tc>
          <w:tcPr>
            <w:tcW w:w="763" w:type="dxa"/>
            <w:tcBorders>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Е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РМ-бульон ФС 42-337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Алюминий 1г/дм3 5мл ГСО 7927-2001 МСО 0306: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Аммоний 1г/дм3 5мл ГСО 7747-99 МСО 0200: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1 ГСО № 5760-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КЩ-1 (pH 7,0), 60мл ГСО 8638-2004; МСО 1437:20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Н-0,1-ЭК (0,095-0,105), 100г ГСО 7928-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ВК-21 ГСО № 7127-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Гексадекан 99,70% 5мл ГСО 7289-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етонационной стойкости бензинов ОЧ-2(И), 500мл №8519-2004 ГОСТ Р 856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етонационной стойкости бензинов ОЧ-3(И), 500мл №8520-2004 ГОСТ Р 856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НБ-4 (74 при 25С) 75мл ГСО 9278-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НП-5 ГСО № 8573-04, флак.140мл</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Железо (III) 1,0г/дм3,фон-HNO3, 5мл ГСО № 7835-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зольность ЗЛ-1 № 8575-2004 ГОСТ 146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3 бензойная кислота 50г ГСО № 5504-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ислотное число КЧ-1 №8385-03 ГОСТ 5985-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ремний 1г/дм3 20мл ГСО № 8212-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СБ-2 (2,5ppm)  50мл ГСО 9312-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СБ-3 (5,5ppm)  50мл ГСО 9313-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СБ-4 (8,7ppm) 50мл ГСО 9314-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ФСА-1 (1,1мг/100см3), 30мл ГСО 8644-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Ч-2 (0,55мг KOH/г), 20мл ГСО 8386-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рганец (II) 1,0 г/дм.куб., 5мл ГСО № 7875-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ссовая доля воды в органической жидкости (MT-HWS-1,0) упак.:10ампх4мл ГСО 9233-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ссовая и объемная доля бензола МОДБ-1 ГСО № 8750-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КЦ-1 (Ca 0,17%, Zn 0,14%), 50мл ГСО 8832-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КЦ-2 (Ca 0,25%, Zn 0,07%), 50мл ГСО 8833-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МС-1 (0,0002%) 30мл ГСО 8805-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МС-2 (0,0014%) 30мл ГСО № 8806-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МС-3 (0,0057%) 30мл ГСО № 8807-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МС-5 (0,0312%) 30мл ГСО № 8809-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Ф-1 (0,07%) 10мл ГСО 8830-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Ф-2 (0,12%) 10мл ГСО 8831-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едь 1г/дм3 5мл ГСО 7836-2000 МСО 0295: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КЖ-2 (5,3), 25мл ГСО 9476-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КМ-2 (0,46мг/дм3) 50мл ГСО 9648-20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КМ-3 (2,81мг/дм3) 50мл ГСО 9649-20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КМ-4 (5,411мг/дм3) 50мл ГСО 9650-20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П-1 (0,0076%), 100г ГСО 6460-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П-1 (0,0076%), 100г ГСО 6460-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П-1 (0,0076%), 100г ГСО 6460-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СН-ВНИИМ-0,003(0,0027-0,0033%), 100мл ГСО 9011-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утность 4000ед 5мл ГСО 7271-96 МСО 0101:1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утность по Каолину(МНВ-20), табл.0,5г ГСО 6541-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кель 1г/дм3 5мл ГСО 7873-2000 МСО 0298: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бъемная доля бензола МОДБ-2 №8751-06 ГОСТ 29040-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Д ММА-1 (0,30%), 5мл ГСО 10182-20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Д ММА-2 (0,49%), 5см3 ГСО 10183-20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Д ММА-3 (1,01%), 5см3 ГСО 10184-20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ДА ОУ (АУ-35,3%, ОУ-6,0%), 50мл ГСО 9731-20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кисляемость перманганатная1,0мг/см3 ГСО № 7797-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МД ОКГ-2 10см3 ГСО 987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МД ОКГ-3, 10см3 ГСО 987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АУ-ДТ-ЭК, 3мл ГСО 10130-20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атина 1мг/см3 (фон-HCl), 5мл МСО 0388: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2 100мл ГСО № 8580-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3 100мл ГСО № 8581-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4 100мл ГСО № 8582-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5 (998,0-999,0КГ/м куб), 100мл ГСО № 8583-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нефти ПЛ-2 500мл ГСО № 8157-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нефти ПЛ-3 500мл ГСО № 8158-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100 (85-116мм2/с при 20С), 100мл ГСО 8594-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1000 9850,0-1150,0 при 20С,100мл ГСО 8599-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200 ГСО № 8596-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300-ЭК, 100мл ГСО 9507-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Б-М/1 (0,004г/л), 50мл ГСО 931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Б-М/2 (0,013г/л), 30мл ГСО 931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Б-М/3 (0,024г/л), 20мл ГСО 931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винец 1г/дм3 5мл ГСО 7877-2000 МСО 0302: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ЗН-1/2 (0,98%), 30мл ГСО 8689-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остава водных растворов йодата калия (№29К-1, 29К-2, 29К-3), 3 по 5ампул ГСО 7104-7106-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остава раствора ионов металлов КС-1 (Al,Cd,Mn,Zn по 0,5мг/см3, Fe,Cu,Mo,Pb по 1мг/см3, Co,Ni по 2мг/см3), 40мл ГСО 7330-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ат-ион 10г/дм3 5мл ГСО 7684-99 МСО 019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ат-ион 1г/дм куб ГСО №7683-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ид-ион 1г/дм3 5мл ГСО 7970-2001 МСО 0307: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застывания нефтепродуктов (-15С),250мл ГСО № 7396-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помутнения нефтепродуктов DF (-6С) 250мл ГСО № 7397-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размягчения ТКИШ-2 №8493-03 ГОСТ 11506-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хрупкости ТХБ-2 №8229-03 ГОСТ 1150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КП-2 (84,0С), 20мл ГСО 8426-2003; МСО 1400:20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Т-3 ГСО № 4409-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Т-4 ГСО № 5091-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Т-5 (274,0С), 85мл ГСО 5092-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ХБ-1 (-6,9С) 30мл ГСО 822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ХБ-3 (26,5С), 30мл ГСО 823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ЭП АТ-1 (25,0пСм/м при 20С), 1000мл ГСО 9382-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ЭП-4 водных сред (0,029См/м), 20мл ГСО 7377-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ЭП-5 водных сред (0,0047См/м), 20мл ГСО 737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осфат-ион 1г/дм3 5мл ГСО 7748-99 МСО 0201: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М-1 (41,5-191,5С), 100мл ГСО 9433-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М-2 (144,5С), 100мл ГСО 9434-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М-3 (176,0С), 100мл ГСО 9435-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лорбензол ГОСТ 7142-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лорид-ион 10г/дм3 5мл ГСО 7617-99 МСО 0190: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лорид-ион,1г/дм3, фон Н2О, 5мл ГСО № 7616-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О-0,4-ЭК 0,3-0,5мкг/г (ppm), 5мл ГСО 8860-2007 МСО 1479: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О-13-ЭК 12-14мкг/г (ppm), 100мл ГСО 8861-20047 МСО 1480: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3 (39,9мг/дм3), 110см3 ГСО 8185-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100-НС (95-105мг/дм3), 100мл ГСО 9297-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100-ЭК (95-105мг/дм3), 100мл ГСО 7900-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10-НС (9,5-10,5мг/дм3), 100мл ГСО 9295-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50-НС (47,5-52,5мг/дм3), 100мл ГСО 929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50-ЭК (47,5-52,5мг/дм3), 100мл ГСО 789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5-НС (4,5-5,5мг/дм3), 100мл ГСО 9294-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5-ЭК (4,5-5,5мг/дм3), 100мл ГСО 7897-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Цветность,500 градусов цветности ГСО № 7853-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Цинк 1г/дм3 5мл ГСО 7837-2000 МСО 0296: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ЩЧ-2 (6,3мг KOH/г), 3мл ГСО 6661-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октан эталонный ГОСТ 1243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ДЕЗИКОНТ-АВАНСЕПТ-АКТИВ (100 тестов) ТУ 9398-021-11764404-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ДЕЗИКОНТ-МС (Мистраль) (100 тестов) ТУ 9398-021-11764404-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ДЕЗИКОНТ-САЛЬВАНИУС (100 тестов) ТУ 9398-021-11764404-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ДЕЗИКОНТ-ТРИЛОКС(100 тестов) ТУ 9398-021-11764404-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ОЛКОНТ-ВИНАР pH 5,3-7,0 (100тестов) ТУ 9398-021-11764404-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химический ДЕЗИКОНТ-СУРФАНИОС-ПЛЮС (100 тестов) ТУ 9398-021-11764404-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васцы алюмокалиевые чда ГОСТ 432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васцы железоаммонийные чда ТУ 6-09-5359-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ИЛ-H2S (6шт) ТУ ДКТЦ 41332200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СО Натрий 1,0 мг/см3 МСО 0143: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еребро  азотнокислое хч ГОСТ 1277-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3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 Мутности микробиологической (5, 10ед) (СОП №1-98 Комплект БАК) ОСО 42-28-86-05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 СОСТАВА РАСТВОРА ИОНОВ ВАНАДИЯ (V), 6мл ГСО № 7267-96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железосульфитная ЖСС-2 плотная ГОСТ 29185-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1 (pH-1,65),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2 (pH-3,56),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3 (pH-4,01),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4 (pH-6,86),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5 (pH-9,18),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Азот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Йод 0,1Н(для пригот500мл р-ра)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Калий марганцовокислый 0,1Н,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калия гидроокись 0,1Н ТУ 6-09-2540-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Магний сернокислый 0,1Н ТУ 2642-001-075006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гидроокись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серноватистокислый 0,1Н 10амп ТУ 2642-001-0750005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еребро азотнокислое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ер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оля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Трилон Б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Декан ТУ 6-09-65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Нонан ТУ 6-09-66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Хлороформ 99,5%, 3мл СОП 002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Штамм</w:t>
            </w:r>
            <w:r>
              <w:rPr>
                <w:rFonts w:cs="Times New Roman" w:ascii="Times New Roman" w:hAnsi="Times New Roman"/>
                <w:sz w:val="24"/>
                <w:szCs w:val="24"/>
                <w:lang w:val="en-US" w:eastAsia="ru-RU"/>
              </w:rPr>
              <w:t xml:space="preserve"> Escherichia coli K-12 </w:t>
            </w:r>
            <w:r>
              <w:rPr>
                <w:rFonts w:cs="Times New Roman" w:ascii="Times New Roman" w:hAnsi="Times New Roman"/>
                <w:sz w:val="24"/>
                <w:szCs w:val="24"/>
                <w:lang w:eastAsia="ru-RU"/>
              </w:rPr>
              <w:t>ВКПМ</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3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Штамм</w:t>
            </w:r>
            <w:r>
              <w:rPr>
                <w:rFonts w:cs="Times New Roman" w:ascii="Times New Roman" w:hAnsi="Times New Roman"/>
                <w:sz w:val="24"/>
                <w:szCs w:val="24"/>
                <w:lang w:val="en-US" w:eastAsia="ru-RU"/>
              </w:rPr>
              <w:t xml:space="preserve"> Escherichia coli M-17 </w:t>
            </w:r>
            <w:r>
              <w:rPr>
                <w:rFonts w:cs="Times New Roman" w:ascii="Times New Roman" w:hAnsi="Times New Roman"/>
                <w:sz w:val="24"/>
                <w:szCs w:val="24"/>
                <w:lang w:eastAsia="ru-RU"/>
              </w:rPr>
              <w:t>ВКПМ</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82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амм Pseudomonas fluorescens ВКПМ В-1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bottom w:val="single" w:sz="4" w:space="0" w:color="000000"/>
            </w:tcBorders>
            <w:vAlign w:val="bottom"/>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0" w:type="dxa"/>
            <w:tcBorders>
              <w:top w:val="single" w:sz="4" w:space="0" w:color="000000"/>
              <w:bottom w:val="single" w:sz="4" w:space="0" w:color="000000"/>
            </w:tcBorders>
            <w:vAlign w:val="bottom"/>
          </w:tcPr>
          <w:p>
            <w:pPr>
              <w:pStyle w:val="Style21"/>
              <w:snapToGrid w:val="false"/>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21"/>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от № 2</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ок поставки 4кв.2015г.</w:t>
            </w:r>
          </w:p>
        </w:tc>
        <w:tc>
          <w:tcPr>
            <w:tcW w:w="763"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Е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фенантролин 1-водный ТУ 6-09-40-2472-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Пентен 25мл КАТ№153255 РЕАКТИ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Бутанон (метилэтилкетон) хч ТУ 2633-084-44493179-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Пентен 25мл КАТ№1532554 РЕАКТИ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N-Тетраметил-1,4-фенилендиамин дигидрохлорид 96% КАТ№21565 ЭКОФАРМ</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N-тетраметил-п-фенилендиамин дигидрохлорид,ч ТУ 6-09-14-10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0,0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Метиланилин техн высший сорт ТУ 2471-269-0020416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метилпирролидон хч, для хроматографии амп. 1-5мл ТУ 6-02-10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дегид пропионовый ОСО 42-28-86-05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фа-нафтиламин чда ГОСТ 882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юминий оксид для хроматографии ч ТУ 6-09-391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иак водный 25% чда ГОСТ 3760-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иак водный особой чистоты ГОСТ 24147-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азотнокислый чда ГОСТ 2286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ванадиевокислый мета чда ГОСТ 933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лимоннокислый двузамещенный чда ТУ 6-09-01-766-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молибденовокислый хч ГОСТ 3765-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надсернокислый хч ГОСТ 2047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рениево-кислый б/в хч ТУ 48-7-1-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роданистый чда ГОСТ 27067-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сернокислый чда ГОСТ 376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уксуснокислый чда ГОСТ 311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фосфорнокислый двузамещенный чда ГОСТ 377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хлористый хч ГОСТ 3773-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щавелевокислый 1-водный хч ГОСТ 5712-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нилин чда ГОСТ 581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скарит ч ТУ 6-09-4128-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альдегид ТУ 6-09-37-1136-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он ЧДА ГОСТ 260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онитрил для жидкостной хроматографии,осч ТУ 6-09-14-2167-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арий хлорид 2-водный хч ГОСТ 4108-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ария гидроокись 8-водная чда ГОСТ 410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ария перхлорат 3-х водный хч ТУ 6-09-358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ензол чда ГОСТ 5955-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танол-1 чда ГОСТ 6006-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тилацетат ГОСТ 2230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одорода пероксид хч ГОСТ 1092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ОСЧ ТУ 6-09-14-2167-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хч для хроматографии ТУ 6-09-452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хч ТУ 2631-003-0580799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ен-1, 5мл CAS 592-4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птан нормальный эталонный ГОСТ 25828-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птан нормальный эталонный ГОСТ 25828-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идроксиламин солянокислый чда ТУ 6-09-07-16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идроксиламина гидрохлорид ч ГОСТ 5456-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лицерин дистилированный ПК-94 ГОСТ 6824-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лицерин чда ГОСТ 625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люкоза ГОСТ 975-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1,2-Дихлорэтан 99,6% 1,5мл ГСО 7332-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Бенз(а)пирен в ацетонитриле, 2мл ГСО № 7515-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Бензол (99,30%), комплект из 5 образцов по 1,5см3 ГСО 7141-95 МСО 0038:1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одецил сульфат натрия 10 г/дм.куб., 5мл ГСО № 734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альций 1г/дм3 5мл ГСО 7682-99 МСО 0197: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альций 1г/дм3 5мл ГСО 7682-99 МСО 0197: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гний 1 мг/см3 ГСО № 7767-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олибден (VI) 0,1 г/дм.куб., 5мл ГСО № 5228-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0,005мг/мл,1,2мл ГСО 8646-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0,05мг/мл,1,2мл ГСО 8646-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0,5мг ГСО № 7117-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1,0мг ГСО № 8652-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гексане 1,0 г/дм.куб., не менее 6мл ГСО 7950-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трат-ион 1,0 г/дм.куб., 5мл ГСО № 7820-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трит-ион 1г/дм3 5мл ГСО № 7753-2000, МСО 0202: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бщая жесткость воды100ммоль/дм3 5мл ГСО № 7680-99, МСО 019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ат-ион 10г/дм3 5мл ГСО 7684-99 МСО 019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ид ВНИИМ ЭМ 702009 ГСО 8361-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луол  (99,8%), амп.1,5см3 ГСО 7333-96 МСО 0108:1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енол 1г/л, фон-этанол (упак.:5амп.х 8мл) ГСО № 7270-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енол в этаноле, 1г/дм куб ГСО № 7346-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ПК 10000мг/дм3 5мл ГСО № 7425-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ПК и БПК 0,2г ГСО № 8048-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ром (VI) 1,0 г/дм.куб., 5мл ГСО № 783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ЭМК-1 ЭМ ВНИИМ 0806001 этилмеркаптан в этаноле, 5см3 ГСО 9430-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метилформамид хч ГОСТ 20289-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фенилкарбазид-1,5 ТУ 6-09-07-1672-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этаноламин 99 % КАТ № 113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атин пищевой ГОСТ 11293-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езо (III) хлорид 6-водный чда ГОСТ 414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езо (III) хлорид 6-водный чда ГОСТ 414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езо (III) хлористое 6-водное ч ГОСТ 414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октан эталонный ГОСТ 1243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октан эталонный ГОСТ 1243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бромкрезоловый зеленый чда ТУ 6-09-5420-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индигокармин чда ТУ 6-09-714-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ристаллический фиолетовый ТУ 6-09-411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силеновый оранжевый ГОСТ 494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упризон чда ТУ 6-09-14-138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ЛИКОНТ pH 5,4-7,8) (100 тестов) ТУ 9398-020-117644041-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еновый голубой чда ТУ 6-09-2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36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овый красный водорастворимый ТУ 6-09-4070-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7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овый красный спиртораство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7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овый оранжевый чда ТУ 6-09-5171-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6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урексид чда ТУ 6-09-13-945-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6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Нитразиновый желтый чда ТУ 6-09-430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пентаметокси красный чда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пирогаллол А чда ТУ 6-09-5319-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стильбазо чда ТУ 6-09-08-1310-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тимоловый синий чда ТУ 6-09-453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тимолфталеин чда ТУ 6-09-07-1610-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ТОРОН-1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универсальный чда ТУ 6-09-3412-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енолфталеин чда ТУ 2638-002-22671692-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6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уксин основной для МБЦ ч ТУ 6-09-3804-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уксин основной для фуксинсернистой кислоты чда ТУ 6-09-409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хромовый темно-синий ТУ 6-09-38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щелочной голубой 6Б КАТ № 10133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эриохром черный Т чда ТУ 6-09-1760-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Йод металлический ГОСТ 4159-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Йод фарм ФС 42-3818-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азотнокислый 4-водный чда ГОСТ 6262-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сернокислый 8-водный чда ГОСТ 445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уксуснокислый 2-воднч ТУ 6-09-5446-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азотнокислый хч ГОСТ 42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бромистый чда ГОСТ 4160-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бромноватокислый чда ГОСТ 445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двухромовокислый чда ГОСТ 422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железосинеродистый чда ГОСТ 420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иодистый хч ГОСТ 423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истый чда ГОСТ 423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новатокислый кислый чда ГОСТ 8504-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новатокислый чда ГОСТ 420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лимоннокислый 3-замещенный 1-водный чда ГОСТ 553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марганцовокислый  хч ГОСТ 2049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сернокислый хч ГОСТ 4145-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сурьма оксид тартрат,ч ТУ 6-09-08-1954-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осфорнокислый однозамещенный хч ГОСТ 419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осфорнокислый однозамещенный чда ГОСТ 419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талевокислый кислый хч ТУ 6-09-09-304-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7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хлористый хч ГОСТ 423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хромово-кислый хч ГОСТ 445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натрий виннокислый 4-водный чда ГОСТ 5845-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я гидроокись хч ГОСТ 24363-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й углекислый хч ГОСТ 453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й хлористый безводный чда ГОСТ 446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я гидроокись хч ГОСТ 9262-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зотная хч ГОСТ 446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скорбиновая чда ГОСТ 4815-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борная чда ГОСТ 965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винная  хч ГОСТ 58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лимонная 1-водная хч ГОСТ 3652-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ортофосфорная чда ГОСТ 6552-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ерная хч ГОСТ 420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оляная хч ГОСТ 311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ульфосалициловая 2-водная чда ГОСТ 447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уксусная хч ледяная ГОСТ 6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щавелевая хч ГОСТ 2218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янтарная ч ГОСТ 634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бальт азотнокислый 6-водный ч ГОСТ 452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рахмал растворимый чда ГОСТ 10163-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актоза чда ГОСТ 6038-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атекс полистирола ТУ 6-95111-233-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ИЛ-SO2 (3шт) ТУ ДКТЦ 41332200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ИЛ-МК (3шт) ТУ ДКТЦ 41332200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ФЛ-H2S (6шт) ТУ ДКТЦ 41332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гний сернокислый 7-водный ч ГОСТ 452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ганец сернокислый 5-водный чда ГОСТ 43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ди нафтенат ГОСТ 9549-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дь (I) хлористая чда ГОСТ 4164-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дь (II) сернокислая 5-водная чда ГОСТ 4165-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анол д/хром ТУ 6-09-170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илен хлористый чда ТУ 2631-0194449317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илхлороформ ТУ 6-01-828-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ол ЧДА ГОСТ 25664-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СО Кадмий 1,0 мг/см3 МСО 0136: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СО Никель 1,0 мг/см3 МСО 014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азотистокислый ГОСТ 419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двууглекислый 1сорт ГОСТ 2156-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истокислый чда ГОСТ 19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истый 9-водный чда ГОСТ 205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оватистокислый 5-водный чда ГОСТ 27068-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окислый чда ГОСТ 4166-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9,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тетраборнокислый 10-водный хч ГОСТ 419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глекислый хч ГОСТ 8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ксуснокислый 3-водный чда ГОСТ 19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фосфорнокислый двузамещенный ч ГОСТ 11773-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хлористый хч ГОСТ 423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я N,N- диэтилдитиокарбамат 3-водный чда ГОСТ 8864-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я гидроокись чда ГОСТ 432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Гептан хч для хроматографии ТУ 2631-062-44493179-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икель (II) азотнокислый 6-водный чда ГОСТ 4055-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ксилол чда ТУ 2631-008-4449317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леум хч ТУ 6-09-388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лово (II) хлорид 2-водное чда ТУ 6-09-5384-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аранитроанилин гирохлорид чда ТУ 6-09-25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иридин чда ГОСТ 1364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Ксилол ч ТУ 6-09-3780-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ктив Грисса чда ТУ 6-09-3569-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ктив Неслера чда ТУ 6-09-208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туть II азотнокислая 1-водный хч ГОСТ 4520-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винец (II) уксуснокислый 3-водный чда ГОСТ 1027-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винец (II) хлористый ч ТУ 6-09-5383-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винец азотнокислый чда ГОСТ 4236-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иликагель технический гранулированный крупнопористый АСКГ ГОСТ 3956-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рбент сферохром-1,  0,315-0,5мм РД 5204186-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рбент Хромосорб 103 (80/100меш) ОСТ 38015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амиловый чда (в стеклянной таре) ГОСТ 5830-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бутиловый, чда ГОСТ 6016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пропиловый осч ТУ 2632-064-4449317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пропиловый хч ТУ 2632-0154-11291058-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1,2-Дихлорэтан 99,5% 3мл СОП 001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1,3,5-триметилбензол (мезитилен) КАТ№3060360 ЭКРОС</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2-метилпропанол-1 (изобутанол) амп.1-5мл СОП 000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ацетон ТУ 6-09-170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Гексан 99,3% 3мл СОП 0007-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Додекан 99,5% 3мл СОП 001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анол 99,8% 3мл СОП 0016-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диэтаноламин ТУ 6-09-14-1644-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этилкетон 99,5% 3мл СОП 001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Ксилол 99,5% 3мл СОП 0015-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оноэтаноламин ТУ 2632-016-1129105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н-Гептан ТУ 6-09-452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о-Ксилол ТУ 6-09-915-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Октан ТУ 6-09-66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о-фтортолуол ТУ 6-09-3187-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пентан ТУ 6-09-922-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п-Ксилол ТУ 6-09-4609-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стирол ТУ 6-09-399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Тетрадекан ТУ 6-09-4466-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Тридекан ТУ 6-09-446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Ундекан ТУ 6-09-662-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Этилбензол ТУ 6-09-78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ульфарсазен ТУ 09-4681-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иоацетамид ТУ 6-09-400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лон Б чда ГОСТ 10652-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этаноламин ТУ 6-09-24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глерод четыреххлористый чда ГОСТ 20288-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енол чда ГОСТ 6417-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алин технический ФМ в/с ГОСТ 1625-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лорбензол чда ТУ 2631-028-4449317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лороформ хч ТУ 2631-066-44493179-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ром (III) азотнокислый 9-водный чда ГОСТ 447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етан эталонный ГОСТ 12525-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нк сернокислый 7-водный чда ГОСТ 417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нк уксуснокислый 2-водный чда ГОСТ 5823-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иленгликоль ч ГОСТ 1016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иленгликоль чда ГОСТ 1016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диизоамиловый чда ТУ 6-09-4290-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медицинский ФСП 42-0518-5004-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метил-трет-бутиловый д/хр 99 % ТУ 6-09-13-865-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петролейный (40-70) ТУ 6-02-1244-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петролейный (70-100) ТУ 6-02-1244-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bottom w:val="single" w:sz="4" w:space="0" w:color="000000"/>
            </w:tcBorders>
            <w:vAlign w:val="bottom"/>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0" w:type="dxa"/>
            <w:tcBorders>
              <w:top w:val="single" w:sz="4" w:space="0" w:color="000000"/>
              <w:bottom w:val="single" w:sz="4" w:space="0" w:color="000000"/>
            </w:tcBorders>
            <w:vAlign w:val="bottom"/>
          </w:tcPr>
          <w:p>
            <w:pPr>
              <w:pStyle w:val="Style21"/>
              <w:snapToGrid w:val="false"/>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21"/>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от № 3</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ок поставки 1кв.2016г.</w:t>
            </w:r>
          </w:p>
        </w:tc>
        <w:tc>
          <w:tcPr>
            <w:tcW w:w="763"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Е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Нафтиламин ТУ 6-09-07-1703-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N-диметил-п-фенилендиамин, дигидрохлорид, чда ТУ  6-09-190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гар ГРМ сухой питательный ГОСТ 17206-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гар Клиглера-ГРМ ФСП 42-00840191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гар ЭНДО-ГРМ ФС 42-3504-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локсантин КАТ № 057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иак водный 25% чда ГОСТ 3760-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5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иак водный особой чистоты ГОСТ 24147-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азотнокислый чда ГОСТ 2286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молибденовокислый хч ГОСТ 3765-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надсернокислый хч ГОСТ 2047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надсернокислый хч ГОСТ 2047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роданистый чда ГОСТ 27067-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уксуснокислый чда ГОСТ 311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фосфорнокислый двузамещенный чда ГОСТ 377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нилин чда ГОСТ 581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нтисептик кожный ОЛЛСЕПТ ПРО (1л) ГОСТ 12100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он ч ГОСТ 260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он ЧДА ГОСТ 260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льон селенитовый (среда №12) МУК 421884-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исмут-сульфит ГРМ агар ТУ 9398-046-78095326-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одорода пероксид хч ГОСТ 1092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хч ТУ 2631-003-0580799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ен-1, 5мл CAS 592-4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птан нормальный эталонный ГОСТ 25828-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птан нормальный эталонный ГОСТ 25828-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птан ч ТУ 2631-023-4449317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лицерин чда ГОСТ 625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РМ-бульон ФС 42-337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ссовой доли ароматических углеводородов АН-30-ЭК (927,0-33,0 %масс), 50мл ГСО 8721-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Алюминий 1г/дм3 5мл ГСО 7927-2001 МСО 0306: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Аммоний 1г/дм3 5мл ГСО 7747-99 МСО 0200: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Бенз(а)пирен в ацетонитриле, 2мл ГСО № 7515-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Бензол (99,30%), комплект из 5 образцов по 1,5см3 ГСО 7141-95 МСО 0038:1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К-101 ГСО № 7136-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К-102 ГСО № 7137-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К-41 ГСО № 7130-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К-42 ГСО № 713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К-43 ГСО № 7132-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Н-0,1-ЭК (0,095-0,105), 100г ГСО 7928-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Н-ВНИИМ-0,1(0,09-0,11%) упак.:2шт по 100мл ГСО 8999-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спышки в закрытом тигле ТЗТ-3 №4090-87 ГОСТ 635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ВК-21 ГСО № 7127-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ВК-52, 30мл №7134-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Гексадекан 99,70% 5мл ГСО 7289-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ихлорэтан 1,0 мг/см3 МСО 0048 : 1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НБ-1 (3,9 при 0С) 75мл ГСО 9275-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НБ-4 (74 при 25С) 75мл ГСО 9278-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НП-5 ГСО № 8573-04, флак.140мл</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Додецил сульфат натрия 10 г/дм.куб., 5мл ГСО № 734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Железо (III) 1,0г/дм3,фон-HNO3, 5мл ГСО № 7835-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Железо (III) 1,0г/дм3,фон-HNO3, 5мл ГСО № 7835-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зольность ЗЛ-1 № 8575-2004 ГОСТ 146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ЗТ-М-3 (157,0С) 100мл ГСО 9098-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йодное число ЙЧ 1/2 №8637-2004 ГОСТ 2070-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испаряемости моторных масел по методу НОАКА ИМН-1 №8690-05 ОСТ 38013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3 бензойная кислота 50г ГСО № 5504-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альций 1г/дм3 40мл ГСО 7682-99 МСО 0197: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В-М-МК/100 100мл ГСО 9095-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К-3 (0,32%) 20мл коксуемость ГСО 8071-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оксуемости по Кондрадсону КК-2 ГСО № 8070-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ремний 1г/дм3 20мл ГСО № 8212-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СБ-2 (2,5ppm)  50мл ГСО 9312-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КЧ-0,05-ЭК(0,045-0,055мгKOH/г)100мл ГСО № 8509-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гний 1 мг/см3 ГСО № 7767-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рганец (II) 1,0 г/дм.куб., 5мл ГСО № 7875-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рганец (II) 1,0 г/дм.куб., 5мл ГСО № 7875-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ссовая доля воды в органической жидкости (MT-HWS-1,0) упак.:10ампх4мл ГСО 9233-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ассовая и объемная доля бензола МОДБ-1 ГСО № 8750-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КЦ-1 (Ca 0,17%, Zn 0,14%), 50мл ГСО 8832-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КЦ-2 (Ca 0,25%, Zn 0,07%), 50мл ГСО 8833-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Ф-1 (0,07%) 10мл ГСО 8830-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ДФ-2 (0,12%) 10мл ГСО 8831-200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едь 1г/дм3 5мл ГСО 7836-2000 МСО 0295: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КМ-3 (2,81мг/дм3) 50мл ГСО 9649-20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олибден (VI) 0,1 г/дм.куб., 5мл ГСО № 5228-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П-1 (0,0076%), 100г ГСО 6460-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ПН-0,015-ЭК (0,012-0,018 %масс), 100г ГСО 7856-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утность 4000ед 5мл ГСО 7271-96 МСО 0101:1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Мутность по Каолину(МНВ-20), табл.0,5г ГСО 6541-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0,005мг/мл,1,2мл ГСО 8646-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0,05мг/мл,1,2мл ГСО 8648-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1,0мг ГСО № 8652-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ефтепродукты в водорастворимой матрице 5,0мг ГСО № 7117-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кель 1г/дм3 5мл ГСО 7873-2000 МСО 0298: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трат-ион 1,0 г/дм.куб., 5мл ГСО № 7820-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трит-ион 1г/дм3 5мл ГСО № 7753-2000, МСО 0202: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Нитрит-ион 1г/дм3 5мл ГСО № 7753-2000, МСО 0202: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бщая жесткость воды100ммоль/дм3 40мл ГСО № 7680-99, МСО 019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Д ММА-1 (0,30%), 5мл ГСО 10182-20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ДА ОУ (АУ-35,3%, ОУ-6,0%), 50мл ГСО 9731-20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кисляемость перманганатная1,0мг/см3 ГСО № 7797-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МД ОКГ-3, 10см3 ГСО 987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Т-М-2 (227С), 100мл ГСО 9050-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ОТ-М-3 (270,0-290,0С), 100мл ГСО 9051-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енетрации ГПИ-4 №7090-03 ГОСТ 1150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871-ЭК (865,0-873,0 кг/м3), 500см3 ГСО 8620-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атина 1мг/см3 (фон-HCl), 5мл МСО 0388: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2 100мл ГСО № 8580-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3 100мл ГСО № 8581-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жидкостей РЭП-4 100мл ГСО № 8582-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нефти ПЛ-2 500мл ГСО № 8157-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лотности нефти ПЛ-2 500мл ГСО № 8157-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туть 1,0 мг/см3 МСО 0028:1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1000(850-1150мм2/с при 20С), 100мл ГСО 8599-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100-НС (20,40,50,80,100С), 500мл ГСО 10076-20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200-НС (20,40,50,80,100С), 500мл ГСО 10077-20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В-300-НС (20,40,50,80,100С), 500мл ГСО 10078-20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П-3 (772,0-787,2 кг/м3), 250мл ГСО 8581-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П-4 (857,3-874,7 кг/м3), 250мл ГСО 8582-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ЭП-6 (881,0-899,0 кг/м3), 250мл ГСО 8584-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винец 1г/дм3 5мл ГСО 7877-2000 МСО 0302: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винец 1г/дм3 5мл ГСО 7877-2000 МСО 0302: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Н-0,005-НС (0,004-0,006%), 100мл ГСО 9403-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Н-0,010-НС (0,009-0,011%), 100мл ГСО 9404-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Н-0,06-НС (0,054-0,066%), 100мл ГСО 940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Н-0,100-НС (0,09-0,11%), 100мл ГСО 9407-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Н-5,000-НС (4,5-5,5%), 100мл ГСО 941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остав бензина (C2) (упак.:5амп. Х 20мл) ГСО 8142-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остава водных растворов йодата калия (№29К-1, 29К-2, 29К-3), 3 по 5ампул ГСО 7104-7106-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остава раствора ионов металлов КС-1 (Al,Cd,Mn,Zn по 0,5мг/см3, Fe,Cu,Mo,Pb по 1мг/см3, Co,Ni по 2мг/см3), 40мл ГСО 7330-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остава раствора нефтепродуктов в гексане 1,0мг/дм3, 6см3 ГСО 7950-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2, 5мл ГСО № 5483-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3 № 5484-90 ГОСТ 143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ат-ион 10г/дм3 5мл ГСО 7684-99 МСО 019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ат-ион 1г/дм куб ГСО №7683-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ид ВНИИМ ЭМ 702009 ГСО 8361-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льфид-ион 1г/дм3 5мл ГСО 7970-2001 МСО 0307: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СУМ-М/1 (0,45%), 50мл ГСО 9452-2009 ПАРТИЯ 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застывания ТЗ-3 №8356-03 ГОСТ 20287-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кристаллизации ТК №7350-96 ГОСТ 5066-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размягчения ТКИШ-2 №8493-03 ГОСТ 11506-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хрупкости ТХБ-2 №8229-03 ГОСТ 1150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КП-2 (84,0С), 20мл ГСО 8426-2003; МСО 1400:20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луол  (99,8%), амп.1,5см3 ГСО 7333-96 МСО 0108:1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луол  (99,8%), амп.1,5см3 ГСО 7333-96 МСО 0108:1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ОТ-3 ГСО № 4409-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ХБ-1 (-6,9С), 30мл ГСО 822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ХБ-3 (26,5С), 30мл ГСО 823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10-4 стали Ст0(S 0,0112%), 0,250кг ГСО 4461-93П; МСО 0119:1999(1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14-5 стали 05кп(S 0,0057%), 0,250кг ГСО 4463-92П</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ЭП-4 водных сред (0,029См/м), 20мл ГСО 7377-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УЭП-5 водных сред (0,0047См/м), 20мл ГСО 737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енол 1г/л, фон-этанол (упак.:5амп.х 8мл) ГСО № 7270-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енол в этаноле, 1г/дм куб ГСО № 7346-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енол в этаноле, 1г/дм куб ГСО № 7346-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ормальдегид ГСО № 7347-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осфат-ион 1г/дм3 5мл ГСО 7748-99 МСО 0201: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ракционный состав ФС-2 №7948-01 ГОСТ 2177-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 ТН 110см3 ГСО 8700-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М-1 (41,5-191,5С), 100мл ГСО 9433-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М-2 (144,5С), 100мл ГСО 9434-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ФС-М-3 (176,0С), 100мл ГСО 9435-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лорбензол ГОСТ 7142-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лорид-ион 10г/дм3 5мл ГСО 7617-99 МСО 0190: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О-0,4-ЭК 0,3-0,5мкг/г (ppm), 5мл ГСО 8860-2007 МСО 1479: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О-13-ЭК 12-14мкг/г (ppm), 100мл ГСО 8861-20047 МСО 1480: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ОН-2-ЭК (1,5-2,5мкг/г), 500мл ГСО 8852-2007 МСО 1478: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ПК 10000мг/дм3 5мл ГСО № 7425-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ПК и БПК 0,2г ГСО № 8048-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ром (VI) 1,0 г/дм.куб., 5мл ГСО № 783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ром (VI) 1,0 г/дм.куб., 5мл ГСО № 783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3 (39,9мг/дм3), 110см3 ГСО 8185-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ХСН-50-ЭК (47,5-52,5мг/дм3), 100мл ГСО 789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Цветность,500 градусов цветности ГСО № 7853-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цетановое число ЦЧ (47) 500мл ГСО № 8577-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Цинк 1г/дм3 5мл ГСО 7837-2000 МСО 0296: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щелочное число ЩЧ-3 № 6662-93 ГОСТ 1136-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ЭМК-1 ЭМ ВНИИМ 0806001 этилмеркаптан в этаноле, 5см3 ГСО 9430-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эпихлоргидрин 1,0 мг/см3 ТУ 09-42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фенилкарбазид-1,5 ТУ 6-09-07-1672-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фенилкарбазид-1,5 ТУ 6-09-07-1672-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0,1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атин пищевой ГОСТ 11293-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езо (III) хлористое 6-водное ч ГОСТ 414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октан эталонный ГОСТ 1243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октан эталонный ГОСТ 1243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биологический Биотест-П2 для паровой стерилизации, 6шт ТУ 9398-090-1176440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бромтимоловый синий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бромфеноловый синий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Дитизон чда ГОСТ 10165-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0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ристаллический фиолетовый ТУ 6-09-411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еновый голубой чда ТУ 6-09-2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1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овый красный водорастворимый ТУ 6-09-4070-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6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овый оранжевый чда ТУ 6-09-5171-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4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Нитразиновый желтый чда ТУ 6-09-430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СанИС-1 126/60мин (500шт.) ТУ 9398-029-11764404-20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СТЕРИКОНТ 120/45 (1000тестов, журнал) КАТ№52 755 ВИНАР</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СТЕРИТЕСТ 120/45 (1000 тестов) КАТ№52 758 ВИНАР</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10/10 (500 тестов) ТУ 9398-021-11764404-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10/20 (500 тестов) ТУ 9398-021-11764404-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10/30 (500 тестов) ТУ 9398-021-11764404-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20/12 (500 тестов) ТУ 9398-021-11764404-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20/15 (500тестов) ТУ 9398-021-11764407-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20/30 (500тестов) ТУ 9398-021-11764404-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АРМАТЕСТ-ВИНАР-120/8 (500 тестов) ТУ 9398-021-11764404-2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енолфталеин чда ТУ 2638-002-22671692-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3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свидетель ВИНАР ИЭ-02 (500 тестов) ТУ 9398-033-11764404-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Йод металлический ГОСТ 4159-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Йод металлический ГОСТ 4159-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Йод фарм ФС 42-3818-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сернокислый 8-водный чда ГОСТ 445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хлористый 2,5-водный чда ГОСТ 433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азотнокислый хч ГОСТ 42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двухромовокислый чда ГОСТ 422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двухромовокислый чда ГОСТ 422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железосинеродистый чда ГОСТ 420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иодистый хч ГОСТ 423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истый чда ГОСТ 423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новатокислый кислый чда ГОСТ 8504-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новатокислый чда ГОСТ 420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марганцовокислый  хч ГОСТ 2049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марганцовокислый  хч ГОСТ 2049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7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осфорнокислый однозамещенный чда ГОСТ 419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осфорнокислый однозамещенный чда ГОСТ 419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талевокислый кислый хч ТУ 6-09-09-304-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хлористый хч ГОСТ 423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хлористый хч ГОСТ 423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я гидроокись хч ГОСТ 24363-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я гидроокись хч ГОСТ 24363-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й хлористый безводный чда ГОСТ 446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мфора фарм КАТ№000042371000 ХИММЕД</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васцы алюмокалиевые чда ГОСТ 432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васцы железоаммонийные чда ТУ 6-09-5359-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васцы железоаммонийные чда ТУ 6-09-5359-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зотная хч ГОСТ 446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зотная хч ГОСТ 446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скорбиновая чда ГОСТ 4815-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скорбиновая чда ГОСТ 4815-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винная  хч ГОСТ 58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ортофосфорная чда ГОСТ 6552-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ерная хч ГОСТ 420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ерная хч ГОСТ 420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7,4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оляная осч ГОСТ 1426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оляная хч ГОСТ 311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оляная хч ГОСТ 311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1,4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ульфаниловая чда ГОСТ 582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ульфосалициловая 2-водная чда ГОСТ 447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ульфосалициловая 2-водная чда ГОСТ 447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уксусная хч ледяная ГОСТ 6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уксусная хч ледяная ГОСТ 6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8,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хромотроповая ТУ 6-09--3749-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щавелевая хч ГОСТ 2218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ы хромопроповой динатриевая соль ТУ 6-09-05-1419-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рахмал растворимый чда ГОСТ 10163-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рахмал растворимый чда ГОСТ 10163-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ИЛ-H2S (6шт) ТУ ДКТЦ 41332200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ИЛ-SO2 (3шт) ТУ ДКТЦ 41332200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ИЛ-МК (3шт) ТУ ДКТЦ 41332200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ента индикаторная ФЛ-H2S (6шт) ТУ ДКТЦ 41332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иммерсионное нефлуоресцирующее 10мл КАТ№14005302 МИНИМЕД</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2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анол хч ГОСТ 699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СО Кадмий 1,0 мг/см3 МСО 0136: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СО Натрий 1,0 мг/см3 МСО 0143: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СО Никель 1,0 мг/см3 МСО 0144:2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азотистокислый ГОСТ 419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истокислый чда ГОСТ 19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истый 9-водный чда ГОСТ 205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оватистокислый 5-водный чда ГОСТ 27068-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тетраборнокислый 10-водный хч ГОСТ 419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глекислый хч ГОСТ 8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глекислый хч ГОСТ 8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ксуснокислый 3-водный чда ГОСТ 19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хлористый хч ГОСТ 423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я гидроокись чда ГОСТ 432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я гидроокись чда ГОСТ 432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8,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Гептан хч для хроматографии ТУ 2631-062-44493179-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онан КАТ№74252 FLUC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ксилол чда ТУ 2631-008-4449317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леум хч ТУ 6-09-388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лово (II) хлорид 2-водное чда ТУ 6-09-5384-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ептон сухой ферментативный для бактериологических целей ГОСТ 13805-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лазма кроличья цитратная сухая ФС 42-3691-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нитроанилин чда ТУ 6-09-25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глотитель химический известковый ХП-И ГОСТ 6755-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тути окись желтая чда ГОСТ 5230-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туть (II) сернокислая для анализа CAS:7783-35-9 КАТ№10448002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туть II азотнокислая 1-водный хч ГОСТ 4520-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8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туть роданистая ГОСТ 4658-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винец (II) уксуснокислый 3-водный чда ГОСТ 1027-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винец азотнокислый чда ГОСТ 4236-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ера элементарная ГОСТ 1271-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еребро  азотнокислое хч ГОСТ 1277-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еребро  азотнокислое хч ГОСТ 1277-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47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иликагель технический гранулированный крупнопористый АСКГ ГОСТ 3956-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 Мутности микробиологической (5, 10ед) (СОП №1-98 Комплект БАК) ОСО 42-28-86-05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 СОСТАВА РАСТВОРА ИОНОВ ВАНАДИЯ (V), 6мл ГСО № 7267-96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пропиловый хч (в стеклянной таре) ТУ 2632-0154-11291058-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6,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SDS-бульон (Кода) ФС 42-3872-99, ТУ 9398-033-7809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Гисса с глюкозой ФСП 42-3644-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Гисса с лактозой ФСП 42-3644-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железосульфитная ЖСС-2 плотная ТУ 9398-087-78095326-20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магниевая ТУ 9229-072-00419785-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питательная №10 ГРМ сухая ВФС 42-3452-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питательная №8 ГРМ ВФС 42-3091-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а питательная №9 ГРМ ВФС 42-3092-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ство дезинфицирующее Мистраль,1л ГОСТ 12100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ство дезинфицирующее Трилокс,1л ГОСТ 12100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ство моющее для рук НОНСИД (1л) ГОСТ 12100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ство моющее для рук НОНСИД (1л) ГОСТ 12100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1 (pH-1,65),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2 (pH-3,56),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3 (pH-4,01),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3 (pH-4,01),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4 (pH-6,86),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4 (pH-6,86),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5 (pH-9,18),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pH-метрия 2 разряд, тип 5 (pH-9,18),6амп ГОСТ 8135-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Азот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Азот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вязкости №35 по ASTM (40С 32сСт, 100С-5,03сСт), 500мл КАТ № 0400-156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Йод 0,1Н(для пригот500мл р-ра)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Йод 0,1Н(для пригот500мл р-ра)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Калий бромид-бромат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Калий двухромовокислый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Калий марганцовокислый 0,1Н,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калия гидроокись 0,1Н ТУ 6-09-2540-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Магний сернокислый 0,1Н ТУ 2642-001-075006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гидроокись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гидроокись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серноватистокислый 0,1Н 10амп ТУ 2642-001-0750005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хлористый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еребро азотнокислое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ер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ер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оля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Солян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Трилон Б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Щавелевая кислота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белого чугуна (содержание углерода 3,10-350, сера 0,020-0,080) LECO 501-024, 250г КАТ № 501-024 LEC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филококкагар МУК 421884-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рептомицина сульфат ФС 42-1843-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1,2-Дихлорэтан 99,5% 3мл СОП 001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1,2-Дихлорэтан 99,5% 3мл СОП 0010-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1,3,5-триметилбензол (мезитилен) КАТ№3060360 ЭКРОС</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2-метилпропанол-1 (изобутанол) амп.1-5мл СОП 000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ацетон ТУ 6-09-170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Гексан 99,3% 3мл СОП 0007-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Декан ТУ 6-09-65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Додекан 99,5% 3мл СОП 001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анол 99,8% 3мл СОП 0016-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диэтаноламин ТУ 6-09-14-1644-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циклогексан для хроматографа CAS 108-8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циклопентан ГОСТ 2706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этилкетон 99,5% 3мл СОП 001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етилэтилкетон 99,5% 3мл СОП 001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Ксилол 99,5% 3мл СОП 0015-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оноэтаноламин ТУ 2632-016-1129105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моноэтаноламин ТУ 2632-016-1129105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н-Гептан ТУ 6-09-452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Нонан ТУ 6-09-66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о-Ксилол ТУ 6-09-915-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Октан ТУ 6-09-66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о-фтортолуол ТУ 6-09-3187-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пентан ТУ 6-09-922-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пентан ТУ 6-09-922-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п-Ксилол ТУ 6-09-4609-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стирол ТУ 6-09-399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Тетрадекан ТУ 6-09-4466-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Тридекан ТУ 6-09-446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Ундекан ТУ 6-09-662-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Хлороформ 99,5%, 3мл СОП 0028-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Циклогексан ТУ 2631-0294449317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Х Этилбензол ТУ 6-09-78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ульфарсазен ТУ 09-4681-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ульфарсазен ТУ 09-4681-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ыворотка сальмонеллезная O-ABCDE (5ампх2г) ГОСТ 52814-20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иомочевина чда ГОСТ 6344-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лон Б чда ГОСТ 10652-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натрийфосфат ГОСТ 20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натрийфосфат ГОСТ 20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натрийфосфат ГОСТ 20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натрийфосфат ГОСТ 20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8,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глерод четыреххлористый чда ГОСТ 20288-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етан эталонный ГОСТ 12525-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нк уксуснокислый 2-водный чда ГОСТ 5823-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Штамм</w:t>
            </w:r>
            <w:r>
              <w:rPr>
                <w:rFonts w:cs="Times New Roman" w:ascii="Times New Roman" w:hAnsi="Times New Roman"/>
                <w:sz w:val="24"/>
                <w:szCs w:val="24"/>
                <w:lang w:val="en-US" w:eastAsia="ru-RU"/>
              </w:rPr>
              <w:t xml:space="preserve"> Escherichia coli K-12 </w:t>
            </w:r>
            <w:r>
              <w:rPr>
                <w:rFonts w:cs="Times New Roman" w:ascii="Times New Roman" w:hAnsi="Times New Roman"/>
                <w:sz w:val="24"/>
                <w:szCs w:val="24"/>
                <w:lang w:eastAsia="ru-RU"/>
              </w:rPr>
              <w:t>ВКПМ</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3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Штамм</w:t>
            </w:r>
            <w:r>
              <w:rPr>
                <w:rFonts w:cs="Times New Roman" w:ascii="Times New Roman" w:hAnsi="Times New Roman"/>
                <w:sz w:val="24"/>
                <w:szCs w:val="24"/>
                <w:lang w:val="en-US" w:eastAsia="ru-RU"/>
              </w:rPr>
              <w:t xml:space="preserve"> Escherichia coli M-17 </w:t>
            </w:r>
            <w:r>
              <w:rPr>
                <w:rFonts w:cs="Times New Roman" w:ascii="Times New Roman" w:hAnsi="Times New Roman"/>
                <w:sz w:val="24"/>
                <w:szCs w:val="24"/>
                <w:lang w:eastAsia="ru-RU"/>
              </w:rPr>
              <w:t>ВКПМ</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82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амм Pseudomonas fluorescens ВКПМ В-1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амм Бактериофаг MS2 ВКПМ РН-15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иленгликоль ч ГОСТ 1016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7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диэтиловый чда ТУ 2600-001-43852015-20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петролейный (40-70) ТУ 6-02-1244-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bottom w:val="single" w:sz="4" w:space="0" w:color="000000"/>
            </w:tcBorders>
            <w:vAlign w:val="bottom"/>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0"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от № 4</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ок поставки 2кв.2016г.</w:t>
            </w:r>
          </w:p>
        </w:tc>
        <w:tc>
          <w:tcPr>
            <w:tcW w:w="763"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Е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фенантролин 1-водный ТУ 6-09-40-2472-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Пентен 25мл КАТ№153255 РЕАКТИ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Бутанон (метилэтилкетон) хч фас.1л ТУ 2633-084-44493179-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Бутанон (метилэтилкетон) хч фас.1л ТУ 2633-084-44493179-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Пентен 25мл КАТ№1532554 РЕАКТИ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N-Тетраметил-1,4-фенилендиамин дигидрохлорид 96% КАТ№21565 ЭКОФАРМ</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Метиланилин техн высший сорт ТУ 2471-269-0020416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метилпирролидон хч, для хроматографии амп. 1-5мл ТУ 6-02-10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дегид пропионовый ОСО 42-28-86-05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фа-нафтиламин чда ГОСТ 882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юминий оксид для хроматографии ч ТУ 6-09-391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юминон ТУ 6-09-5205-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ванадиевокислый мета чда ГОСТ 933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железо (II) сернокислый 6-водный хч ГОСТ 4208-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лимоннокислый двузамещенный чда ТУ 6-09-01-766-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молибденовокислый хч ГОСТ 3765-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рениево-кислый б/в хч ТУ 48-7-1-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сернокислый чда ГОСТ 376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уксуснокислый чда ГОСТ 311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хлористый хч ГОСТ 3773-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ммоний щавелевокислый 1-водный хч ГОСТ 5712-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скарит ч ТУ 6-09-4128-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урин ( кислота розоловая) чда ТУ 6-09-10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альдегид ТУ 6-09-37-1136-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он особой чистоты осч  9-5 ТУ 2633-039-44493179-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цетонитрил для жидкостной хроматографии,осч ТУ 6-09-14-2167-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арий хлорид 2-водный хч ГОСТ 4108-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ария гидроокись 8-водная чда ГОСТ 410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ария перхлорат 3-х водный хч ТУ 6-09-358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ензол чда ГОСТ 5955-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танол-1 чда ГОСТ 6006-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тилацетат ГОСТ 2230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метилентетрамин (уротропин) фарм ФС 42-2488-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ОСЧ ТУ 6-09-14-2167-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хч (Криохром) ТУ 2631-003-0580799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хч для хроматографии ТУ 6-09-452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ксан хч ТУ 2631-003-0580799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ептан хч ТУ 6-09-452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идроксиламин солянокислый чда ТУ 6-09-07-16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идроксиламина гидрохлорид ч ГОСТ 5456-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лицерин дистилированный ПК-94 ГОСТ 6824-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люкоза ГОСТ 975-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метилформамид хч ГОСТ 20289-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езо (III) хлорид 6-водный чда ГОСТ 414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елезо(II)сернокислое 7-водное хч ГОСТ 414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акридиновый желтый ТУ 6-09-2603-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генциан фиолетовый ТУ 6-09-411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индигокармин чда ТУ 6-09-714-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ристаллический фиолетовый ТУ 6-09-411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силеновый оранжевый ГОСТ 494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купризон чда ТУ 6-09-14-138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етиловый красный спирторастворимый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Мурексид чда ТУ 6-09-13-945-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8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пентаметокси красный чда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пирогаллол А чда ТУ 6-09-5319-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стильбазо чда ТУ 6-09-08-1310-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СУДАН (III) МУ 2141057-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тимоловый синий чда ТУ 6-09-453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тимолфталеин чда ТУ 6-09-07-1610-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ТОРОН-1 ГОСТ 49191-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универсальный чда ТУ 6-09-3412-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ерроин ТУ 6-09-05-12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уксин основной для МБЦ ч ТУ 6-09-3804-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фуксин основной для фуксинсернистой кислоты чда ТУ 6-09-409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хромовый темно-синий ТУ 6-09-38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дикатор эриохром черный Т чда ТУ 6-09-1760-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8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азотнокислый 4-водный чда ГОСТ 6262-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уксуснокислый 2-воднч ТУ 6-09-5446-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азотнокислый хч ГОСТ 42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бромистый чда ГОСТ 4160-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бромноватокислый чда ГОСТ 445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железистосинеродистый 3-водный хч ГОСТ 4207-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иодистый хч ГОСТ 4232-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лимоннокислый 3-замещенный 1-водный чда ГОСТ 553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сернокислый хч ГОСТ 4145-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сурьма оксид тартрат,ч ТУ 6-09-08-1954-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осфорнокислый двузамещенный 3-водный чда ГОСТ 2493-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фосфорнокислый однозамещенный хч ГОСТ 4198-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хромово-кислый хч ГОСТ 4459-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натрий виннокислый 4-водный чда ГОСТ 5845-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й углекислый хч ГОСТ 453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я гидроокись хч ГОСТ 9262-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борная чда ГОСТ 9656-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винная  хч ГОСТ 58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винная  хч ГОСТ 5817-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лимонная 1-водная хч ГОСТ 3652-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ортофосфорная чда ГОСТ 6552-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сульфаминовая хч ТУ 6-09-2437-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янтарная ч ГОСТ 634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бальт азотнокислый 6-водный ч ГОСТ 4528-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юмогаллион чда ТУ 6-09-3122-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гний сернокислый 7-водный ч ГОСТ 4523-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гний хлорнокислый (ангидрон) б/в ч ТУ 6-09-388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ганец сернокислый 5-водный чда ГОСТ 43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ди нафтенат ГОСТ 9549-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дь (I) хлористая чда ГОСТ 4164-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дь (II) сернокислая 5-водная чда ГОСТ 4165-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анол д/хром ТУ 6-09-170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илен хлористый чда ТУ 2631-01944493179-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ол ЧДА ГОСТ 25664-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оноэтаноламин ТУ 6-09-2447-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 едкий гранулированный ТУ 6-01-1306-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8-меркаптохинолинат 2-водный чда ТУ 6-09-493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азотистокислый ГОСТ 4197-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азотнокислый чда ГОСТ 4168-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двууглекислый 1сорт ГОСТ 2156-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алициловокислый чда ГОСТ 17628-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истокислый чда ГОСТ 19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истокислый чда ГОСТ 195-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оватистокислый 5-водный чда ГОСТ 27068-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сернокислый чда ГОСТ 4166-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тетраборнокислый 10-водный хч ГОСТ 4199-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глекислый кислый ГОСТ 4201-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углекислый чда ГОСТ 8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фосфорнокислый двузамещенный 12-водный чда ГОСТ 4172-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я N,N- диэтилдитиокарбамат 3-водный чда ГОСТ 8864-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я гидроокись чда ГОСТ 432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лово (II) хлорид 2-водное чда ТУ 6-09-5384-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ртофенантролин моногидрат чда МРТУ 6-09-20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аранитроанилин гирохлорид чда ТУ 6-09-258-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иридин чда ГОСТ 13647-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Ксилол ч ТУ 6-09-3780-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глотитель химический известковый ХП-И ГОСТ 6755-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ктив Грисса чда ТУ 6-09-3569-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ктив Неслера чда ТУ 6-09-2089-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ктив судан III (порошок на 100мл) ТУ 9398-001-71345108-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винец (II) хлористый ч ТУ 6-09-5383-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рбент сферохром-1,  0,315-0,5мм РД 5204186-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рбент Хромосорб 103 (80/100меш) ОСТ 38015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амиловый чда ГОСТ 5830-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ирт изопропиловый осч ТУ 2632-064-44493179-20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едство моющее для рук НОНСИД (1л) ГОСТ 121007-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Натрий гидроокись 0,1Н  (10амп.) ТУ 2642-001-07500602-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иоацетамид ТУ 6-09-4000-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луол ГОСТ 578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этаноламин ТУ 6-09-24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этаноламин ТУ 6-09-24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енол чда ГОСТ 6417-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алин технический ФМ в/с ГОСТ 1625-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лорбензол чда ТУ 2631-028-44493179-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лороформ хч ТУ 2631-066-44493179-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лороформ чда ТУ 2631-020-1129105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ром (III) азотнокислый 9-водный чда ГОСТ 447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нк (гранулы) чда ТУ 6-09-5294-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нк азотнокислый 6-водный хч ГОСТ 5106-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нк сернокислый 7-водный чда ГОСТ 4174-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озин ТУ 6-09-183-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илацетат Ч ГОСТ 22300-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иленгликоль ч ГОСТ 1016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иленгликоль чда ГОСТ 1016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диизоамиловый чда ТУ 6-09-4290-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метил-трет-бутиловый д/хр 99 % ТУ 6-09-13-865-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петролейный (70-100) ТУ 6-02-1244-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3" w:hRule="atLeast"/>
        </w:trPr>
        <w:tc>
          <w:tcPr>
            <w:tcW w:w="671" w:type="dxa"/>
            <w:tcBorders>
              <w:top w:val="single" w:sz="4" w:space="0" w:color="000000"/>
              <w:bottom w:val="single" w:sz="4" w:space="0" w:color="000000"/>
            </w:tcBorders>
            <w:vAlign w:val="bottom"/>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0"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от № 5</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рок поставки 4кв.2015г.</w:t>
            </w:r>
          </w:p>
        </w:tc>
        <w:tc>
          <w:tcPr>
            <w:tcW w:w="763"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Е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N-Диметил-п-фенилендиамин дигидрохлорид КАТ№1030670025 MERCK CAS 536-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метилэтаноламин, 99% CAS:109-83-1 КАТ№15826 ACROS</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pH 6,5-10 (100шт) КАТ№109543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ГСО</w:t>
            </w:r>
            <w:r>
              <w:rPr>
                <w:rFonts w:cs="Times New Roman" w:ascii="Times New Roman" w:hAnsi="Times New Roman"/>
                <w:sz w:val="24"/>
                <w:szCs w:val="24"/>
                <w:lang w:val="en-US" w:eastAsia="ru-RU"/>
              </w:rPr>
              <w:t xml:space="preserve"> HI 7031 Conduktiviti calibration solution Hanna Instruments LOT G1110 1413mS/cm </w:t>
            </w:r>
            <w:r>
              <w:rPr>
                <w:rFonts w:cs="Times New Roman" w:ascii="Times New Roman" w:hAnsi="Times New Roman"/>
                <w:sz w:val="24"/>
                <w:szCs w:val="24"/>
                <w:lang w:eastAsia="ru-RU"/>
              </w:rPr>
              <w:t>при</w:t>
            </w:r>
            <w:r>
              <w:rPr>
                <w:rFonts w:cs="Times New Roman" w:ascii="Times New Roman" w:hAnsi="Times New Roman"/>
                <w:sz w:val="24"/>
                <w:szCs w:val="24"/>
                <w:lang w:val="en-US" w:eastAsia="ru-RU"/>
              </w:rPr>
              <w:t xml:space="preserve"> 25</w:t>
            </w:r>
            <w:r>
              <w:rPr>
                <w:rFonts w:cs="Times New Roman" w:ascii="Times New Roman" w:hAnsi="Times New Roman"/>
                <w:sz w:val="24"/>
                <w:szCs w:val="24"/>
                <w:lang w:eastAsia="ru-RU"/>
              </w:rPr>
              <w:t>град</w:t>
            </w:r>
            <w:r>
              <w:rPr>
                <w:rFonts w:cs="Times New Roman" w:ascii="Times New Roman" w:hAnsi="Times New Roman"/>
                <w:sz w:val="24"/>
                <w:szCs w:val="24"/>
                <w:lang w:val="en-US" w:eastAsia="ru-RU"/>
              </w:rPr>
              <w:t>.C EN 550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CVS 01000-445-07/S2000, 500мл ГСО 739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CVS 01000-445-08/S8000, 500мл ГСО 739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редельной тем-ры фильтруемости дизтоплива на холодном фильтре (-18С), 250мл ГСО № 8413-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азгонка нефтепродуктов по ASTM D 86 250мл ГСО № 739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бутилдисульфид КАТ№820242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Жидкость HL80 (-85/+250С) для термостата, 10л КАТ№8 940 120 НЕОЛАБ</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пентан 99,7% для хроматографии, 5мл КАТ№59060 CAS 78-78-4 FLU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хлористый 99% КАТ№36629 ALFA AESA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й хлористый безводный (гран2-6мм) КАТ№1023911000 MERCK CAS:1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зотная осч КАТ№100456100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Кро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железная</w:t>
            </w:r>
            <w:r>
              <w:rPr>
                <w:rFonts w:cs="Times New Roman" w:ascii="Times New Roman" w:hAnsi="Times New Roman"/>
                <w:sz w:val="24"/>
                <w:szCs w:val="24"/>
                <w:lang w:val="en-US" w:eastAsia="ru-RU"/>
              </w:rPr>
              <w:t xml:space="preserve"> IRON CHIP ACCELERATOR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3501-077 LEC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вакуумное Ultragrad 19, 4л КАТ № H11025013 EDWARDS</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для вакуумного насоса 9C-004, кварта (0,95л)/9400 D 1160SA КАТ № 9C-004 B/R Instrument/AS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иммерсионное нефлуоресцирующее 10мл КАТ№14005302 МИНИМЕД</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минеральное ALDRICH КАТ№330779 ALDRICH CAS 804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илизобутилкетон не менее 99% (4-метил-2-пентанон) CAS: 108-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нитрофенол чда КАТ№163031 SIGM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бор СТ кофеин в воде (5;25;125;250;500мкг/мл) КАТ№8500-6762 AGILEN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бор стандартных растворов азот в изооктане (0,3;1;10;25;50;75;100мкг/мл) ACCUSTANDARD D-4629-91-LB-CAL-S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трий гипохлорит КАТ№33369 ALFA AESA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ксилол не менее 98% EN 129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ентадекан 99,8% 25мл КАТ№76509 FLU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лавень вольфрамовый LECO 501-008 2,24кг КАТ№B1503 LEC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гент DPD FREE CHLORINE PP (упак.:100шт. х 5мл) КАТ№14077-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Реагент</w:t>
            </w:r>
            <w:r>
              <w:rPr>
                <w:rFonts w:cs="Times New Roman" w:ascii="Times New Roman" w:hAnsi="Times New Roman"/>
                <w:sz w:val="24"/>
                <w:szCs w:val="24"/>
                <w:lang w:val="en-US" w:eastAsia="ru-RU"/>
              </w:rPr>
              <w:t xml:space="preserve"> HYDRANAL COULOMAT AG, 0,5</w:t>
            </w:r>
            <w:r>
              <w:rPr>
                <w:rFonts w:cs="Times New Roman" w:ascii="Times New Roman" w:hAnsi="Times New Roman"/>
                <w:sz w:val="24"/>
                <w:szCs w:val="24"/>
                <w:lang w:eastAsia="ru-RU"/>
              </w:rPr>
              <w:t>л</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34836 FLU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Реагент</w:t>
            </w:r>
            <w:r>
              <w:rPr>
                <w:rFonts w:cs="Times New Roman" w:ascii="Times New Roman" w:hAnsi="Times New Roman"/>
                <w:sz w:val="24"/>
                <w:szCs w:val="24"/>
                <w:lang w:val="en-US" w:eastAsia="ru-RU"/>
              </w:rPr>
              <w:t xml:space="preserve"> HYDRANAL-Coulomat  AG-H, 500</w:t>
            </w:r>
            <w:r>
              <w:rPr>
                <w:rFonts w:cs="Times New Roman" w:ascii="Times New Roman" w:hAnsi="Times New Roman"/>
                <w:sz w:val="24"/>
                <w:szCs w:val="24"/>
                <w:lang w:eastAsia="ru-RU"/>
              </w:rPr>
              <w:t>мл</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 xml:space="preserve"> № 34843 FLU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гент PhosVer 3 (упак.100шт х 10мл) КАТ № 2106069 HA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иликагель DAVISIL фр100/200меш ASTM D 131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Смаз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куумная</w:t>
            </w:r>
            <w:r>
              <w:rPr>
                <w:rFonts w:cs="Times New Roman" w:ascii="Times New Roman" w:hAnsi="Times New Roman"/>
                <w:sz w:val="24"/>
                <w:szCs w:val="24"/>
                <w:lang w:val="en-US" w:eastAsia="ru-RU"/>
              </w:rPr>
              <w:t xml:space="preserve"> DOW CORNING HIGH VACUUM 50</w:t>
            </w:r>
            <w:r>
              <w:rPr>
                <w:rFonts w:cs="Times New Roman" w:ascii="Times New Roman" w:hAnsi="Times New Roman"/>
                <w:sz w:val="24"/>
                <w:szCs w:val="24"/>
                <w:lang w:eastAsia="ru-RU"/>
              </w:rPr>
              <w:t>г</w:t>
            </w:r>
            <w:r>
              <w:rPr>
                <w:rFonts w:cs="Times New Roman" w:ascii="Times New Roman" w:hAnsi="Times New Roman"/>
                <w:sz w:val="24"/>
                <w:szCs w:val="24"/>
                <w:lang w:val="en-US" w:eastAsia="ru-RU"/>
              </w:rPr>
              <w:t xml:space="preserve"> ASTM D 2892/ASTM D 5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Смаз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куумная</w:t>
            </w:r>
            <w:r>
              <w:rPr>
                <w:rFonts w:cs="Times New Roman" w:ascii="Times New Roman" w:hAnsi="Times New Roman"/>
                <w:sz w:val="24"/>
                <w:szCs w:val="24"/>
                <w:lang w:val="en-US" w:eastAsia="ru-RU"/>
              </w:rPr>
              <w:t xml:space="preserve"> V-Grease </w:t>
            </w:r>
            <w:r>
              <w:rPr>
                <w:rFonts w:cs="Times New Roman" w:ascii="Times New Roman" w:hAnsi="Times New Roman"/>
                <w:sz w:val="24"/>
                <w:szCs w:val="24"/>
                <w:lang w:eastAsia="ru-RU"/>
              </w:rPr>
              <w:t>к</w:t>
            </w:r>
            <w:r>
              <w:rPr>
                <w:rFonts w:cs="Times New Roman" w:ascii="Times New Roman" w:hAnsi="Times New Roman"/>
                <w:sz w:val="24"/>
                <w:szCs w:val="24"/>
                <w:lang w:val="en-US" w:eastAsia="ru-RU"/>
              </w:rPr>
              <w:t xml:space="preserve"> 9400 D1160SA, 150</w:t>
            </w:r>
            <w:r>
              <w:rPr>
                <w:rFonts w:cs="Times New Roman" w:ascii="Times New Roman" w:hAnsi="Times New Roman"/>
                <w:sz w:val="24"/>
                <w:szCs w:val="24"/>
                <w:lang w:eastAsia="ru-RU"/>
              </w:rPr>
              <w:t>г</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 xml:space="preserve"> № V-Grease B/R Instrument/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 температуры кристаллизации нефтепродуктов CRM 01000-860-51 (-50C), 250мл ГСО 841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битума IP58, IP 49, 500мл КАТ№024-756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раствор марганца 1,0г/гал (264,2мгMn/л) в метилизобутил кетоне, 100мл КАТ№D-3831 ACCUSTANDARD</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вязкости CL16 низкотемпературный (-30;-35С)-CCS 500мл КАТ№080-674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вязкости CL19 низкотемпературный (25;-30С)-CCS 500мл КАТ№080-051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вязкости CL22 низкотемпературный (-15;-20;-25С)-CCS 500мл КАТ№080-053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вязкости CL25 низкотемпературный (-10;-15;-20;-25С)-CCS 500мл КАТ№080-055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вязкости CL32 низкотемпературный (-10;-15;-20С)-CCS 500мл КАТ№080-059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 вязкости №105В КАТ№ 080-676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ный образец RL 208 (испаряемость 11,7%) 1л ASTM D 58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ный образец RL 223 (испаряемость 12,1%) 1л ASTM D 58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пливо вторич эталонное T FUEI (5 ГАЛ) ASTM D 6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пливо вторич эталонное U FUEI (5 ГАЛ) ASTM D 6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пливо стандартное (цетановое число 50-55), 15кг ASTM D 613 КАТ№380-174 PETROT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этиленгликоль 99%,  25мл КАТ № 139590250 ACROS CAS 1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енантрен 99,5% КАТ№26087-8 ALDRI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луорен 98% КАТ№А13871 ALFA AESA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фир этил-трет-бутиловый 97% 5г КАТ№B22945 ALFA AESAR CAS 63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bottom w:val="single" w:sz="4" w:space="0" w:color="000000"/>
            </w:tcBorders>
            <w:vAlign w:val="bottom"/>
          </w:tcPr>
          <w:p>
            <w:pPr>
              <w:pStyle w:val="Style2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0"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от № 6</w:t>
            </w:r>
          </w:p>
          <w:p>
            <w:pPr>
              <w:pStyle w:val="Style21"/>
              <w:rPr>
                <w:rFonts w:ascii="Times New Roman" w:hAnsi="Times New Roman" w:cs="Times New Roman"/>
                <w:b/>
                <w:b/>
                <w:sz w:val="24"/>
                <w:szCs w:val="24"/>
                <w:u w:val="single"/>
                <w:lang w:eastAsia="ru-RU"/>
              </w:rPr>
            </w:pPr>
            <w:r>
              <w:rPr>
                <w:rFonts w:cs="Times New Roman" w:ascii="Times New Roman" w:hAnsi="Times New Roman"/>
                <w:sz w:val="24"/>
                <w:szCs w:val="24"/>
                <w:lang w:eastAsia="ru-RU"/>
              </w:rPr>
              <w:t>Срок поставки 1-2кв.2016г.</w:t>
            </w:r>
          </w:p>
        </w:tc>
        <w:tc>
          <w:tcPr>
            <w:tcW w:w="763" w:type="dxa"/>
            <w:tcBorders>
              <w:top w:val="single" w:sz="4" w:space="0" w:color="000000"/>
              <w:bottom w:val="single" w:sz="4" w:space="0" w:color="000000"/>
            </w:tcBorders>
            <w:vAlign w:val="bottom"/>
          </w:tcPr>
          <w:p>
            <w:pPr>
              <w:pStyle w:val="Style21"/>
              <w:snapToGrid w:val="false"/>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c>
          <w:tcPr>
            <w:tcW w:w="1417" w:type="dxa"/>
            <w:tcBorders>
              <w:top w:val="single" w:sz="4" w:space="0" w:color="000000"/>
              <w:bottom w:val="single" w:sz="4" w:space="0" w:color="000000"/>
            </w:tcBorders>
            <w:vAlign w:val="bottom"/>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МЦ</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Е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N,N-Диметил-п-фенилендиамин дигидрохлорид КАТ№1030670025 MERCK CAS 536-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ром  99,5% для анализа 0,25л КАТ№101945025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pH 3,8-5,5 PHENANON, 200шт КАТ № 90415 PHENANON</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pH 5,2-6,8 PHENANON, 200шт КАТ № 90416 PHENANON</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pH 6,5-10 (100шт) КАТ№109543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индикаторная универсальная pH 0-14,100 полосок КАТ№1095350001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ГСО</w:t>
            </w:r>
            <w:r>
              <w:rPr>
                <w:rFonts w:cs="Times New Roman" w:ascii="Times New Roman" w:hAnsi="Times New Roman"/>
                <w:sz w:val="24"/>
                <w:szCs w:val="24"/>
                <w:lang w:val="en-US" w:eastAsia="ru-RU"/>
              </w:rPr>
              <w:t xml:space="preserve"> HI 7031 Conduktiviti calibration solution Hanna Instruments LOT G1110 1413mS/cm </w:t>
            </w:r>
            <w:r>
              <w:rPr>
                <w:rFonts w:cs="Times New Roman" w:ascii="Times New Roman" w:hAnsi="Times New Roman"/>
                <w:sz w:val="24"/>
                <w:szCs w:val="24"/>
                <w:lang w:eastAsia="ru-RU"/>
              </w:rPr>
              <w:t>при</w:t>
            </w:r>
            <w:r>
              <w:rPr>
                <w:rFonts w:cs="Times New Roman" w:ascii="Times New Roman" w:hAnsi="Times New Roman"/>
                <w:sz w:val="24"/>
                <w:szCs w:val="24"/>
                <w:lang w:val="en-US" w:eastAsia="ru-RU"/>
              </w:rPr>
              <w:t xml:space="preserve"> 25</w:t>
            </w:r>
            <w:r>
              <w:rPr>
                <w:rFonts w:cs="Times New Roman" w:ascii="Times New Roman" w:hAnsi="Times New Roman"/>
                <w:sz w:val="24"/>
                <w:szCs w:val="24"/>
                <w:lang w:eastAsia="ru-RU"/>
              </w:rPr>
              <w:t>град</w:t>
            </w:r>
            <w:r>
              <w:rPr>
                <w:rFonts w:cs="Times New Roman" w:ascii="Times New Roman" w:hAnsi="Times New Roman"/>
                <w:sz w:val="24"/>
                <w:szCs w:val="24"/>
                <w:lang w:val="en-US" w:eastAsia="ru-RU"/>
              </w:rPr>
              <w:t>.C EN 550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SMO10(HL)с высоким содержанием серы в минеральном масле (0-5%S) 10х100мл ГСО 8611-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CVS 01000-445-07/S2000, 500мл ГСО 739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нефтепродуктов CVS 01000-445-04/S60 500мл ГСО 739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Вязкость кинематическая нефтепродуктов CVS 01000-445-05/S200 500мл ГСО 7399-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предельной тем-ры фильтруемости дизтоплива на холодном фильтре (-18С), 250мл ГСО № 8413-20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Разгонка нефтепродуктов по ASTM D 86 250мл ГСО № 739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застывания нефтепродуктов (-15С),250мл ГСО № 7396-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СО Температура помутнения нефтепродуктов DF (-6С) 250мл ГСО № 7397-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бутилдисульфид КАТ№820242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весть натронная хч КАТ№2127781210 PANREAC</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6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октан 99,8% для спектроскопии, 500мл КАТ № 104718050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пентан 99,7% для хроматографии, 5мл КАТ№59060 CAS 78-78-4 FLU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дмий хлористый 99% КАТ№36629 ALFA AESA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4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ий йоднокислый мета 99,5% (периодат) CAS 7790-21-8 КАТ№19839 ACROS</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льций хлористый безводный (гран2-6мм) КАТ№1023911000 MERCK CAS:1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ислота азотная осч КАТ№100456100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Кро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железная</w:t>
            </w:r>
            <w:r>
              <w:rPr>
                <w:rFonts w:cs="Times New Roman" w:ascii="Times New Roman" w:hAnsi="Times New Roman"/>
                <w:sz w:val="24"/>
                <w:szCs w:val="24"/>
                <w:lang w:val="en-US" w:eastAsia="ru-RU"/>
              </w:rPr>
              <w:t xml:space="preserve"> IRON CHIP ACCELERATOR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3501-077 LEC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леиновый ангидрид 99% 100г КАТ№800408010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вакуумное Ultragrad 19, 4л КАТ № H11025013 EDWARDS</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для вакуумного насоса 9C-004, кварта (0,95л)/9400 D 1160SA КАТ № 9C-004 B/R Instrument/AS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сло минеральное ALDRICH КАТ№330779 ALDRICH CAS 804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илизобутилкетон не менее 99% (4-метил-2-пентанон) CAS: 108-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илтриоктиламмоний хлорид (аликат) для синтеза КАТ№818079025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2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нитрофенол чда КАТ№163031 SIGM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бор окраски по Граму модифицированный, без фенола 5х200мл КАТ№101603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бор стандартных растворов азот в изооктане (0,3;1;10;25;50;75;100мкг/мл) ACCUSTANDARD D-4629-91-LB-CAL-S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лавень вольфрамовый LECO 501-008 2,24кг КАТ№B1503 LEC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гент DPD FREE CHLORINE PP (упак.:100шт. х 5мл) КАТ№14077-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Реагент</w:t>
            </w:r>
            <w:r>
              <w:rPr>
                <w:rFonts w:cs="Times New Roman" w:ascii="Times New Roman" w:hAnsi="Times New Roman"/>
                <w:sz w:val="24"/>
                <w:szCs w:val="24"/>
                <w:lang w:val="en-US" w:eastAsia="ru-RU"/>
              </w:rPr>
              <w:t xml:space="preserve"> HYDRANAL COULOMAT AG, 0,5</w:t>
            </w:r>
            <w:r>
              <w:rPr>
                <w:rFonts w:cs="Times New Roman" w:ascii="Times New Roman" w:hAnsi="Times New Roman"/>
                <w:sz w:val="24"/>
                <w:szCs w:val="24"/>
                <w:lang w:eastAsia="ru-RU"/>
              </w:rPr>
              <w:t>л</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34836 FLU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еагент PhosVer 3 (упак.100шт х 10мл) КАТ № 2106069 HA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иликагель DAVISIL фр100/200меш ASTM D 131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lang w:eastAsia="ru-RU"/>
              </w:rPr>
              <w:t>Смаз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куумная</w:t>
            </w:r>
            <w:r>
              <w:rPr>
                <w:rFonts w:cs="Times New Roman" w:ascii="Times New Roman" w:hAnsi="Times New Roman"/>
                <w:sz w:val="24"/>
                <w:szCs w:val="24"/>
                <w:lang w:val="en-US" w:eastAsia="ru-RU"/>
              </w:rPr>
              <w:t xml:space="preserve"> V-Grease </w:t>
            </w:r>
            <w:r>
              <w:rPr>
                <w:rFonts w:cs="Times New Roman" w:ascii="Times New Roman" w:hAnsi="Times New Roman"/>
                <w:sz w:val="24"/>
                <w:szCs w:val="24"/>
                <w:lang w:eastAsia="ru-RU"/>
              </w:rPr>
              <w:t>к</w:t>
            </w:r>
            <w:r>
              <w:rPr>
                <w:rFonts w:cs="Times New Roman" w:ascii="Times New Roman" w:hAnsi="Times New Roman"/>
                <w:sz w:val="24"/>
                <w:szCs w:val="24"/>
                <w:lang w:val="en-US" w:eastAsia="ru-RU"/>
              </w:rPr>
              <w:t xml:space="preserve"> 9400 D1160SA, 150</w:t>
            </w:r>
            <w:r>
              <w:rPr>
                <w:rFonts w:cs="Times New Roman" w:ascii="Times New Roman" w:hAnsi="Times New Roman"/>
                <w:sz w:val="24"/>
                <w:szCs w:val="24"/>
                <w:lang w:eastAsia="ru-RU"/>
              </w:rPr>
              <w:t>г</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Т</w:t>
            </w:r>
            <w:r>
              <w:rPr>
                <w:rFonts w:cs="Times New Roman" w:ascii="Times New Roman" w:hAnsi="Times New Roman"/>
                <w:sz w:val="24"/>
                <w:szCs w:val="24"/>
                <w:lang w:val="en-US" w:eastAsia="ru-RU"/>
              </w:rPr>
              <w:t xml:space="preserve"> № V-Grease B/R Instrument/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 температуры кристаллизации нефтепродуктов CRM 01000-860-51 (-50C), 250мл ГСО 841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лав Ренея никель-алюминий CAS: 12635-2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битума IP58, IP 49, 500мл КАТ№024-756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ди-н-бутилсульфид в изооктане, 6 ампул по 2мл, с концентрациями в ppm: 0;1;2,5;5;7,5;10 КАТ№550-304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массовой доли серы в минеральном масле (комплект SMO10) СТ № 8610-20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М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раствор марганца 1,0г/гал (264,2мгMn/л) в метилизобутил кетоне, 100мл КАТ№D-3831 ACCUSTANDARD</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УЭП 12,88мкСм/см (упак.:30х20мл) КАТ№51302050 METTLER TOLED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 УЭП 12,88мкСм/см (упак.:30х20мл) КАТ№51302050 METTLER TOLEDO</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ный образец RL 208 (испаряемость 11,7%) 1л ASTM D 58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андартный образец RL 223 (испаряемость 12,1%) 1л ASTM D 58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ест-набор VISOCOLOR ECO Определение алюминия (50тестов) КАТ № 931006 VISOCOLO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П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пливо вторич эталонное T FUEI (5 ГАЛ) ASTM D 6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пливо вторич эталонное U FUEI (5 ГАЛ) ASTM D 6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опливо стандартное (цетановое число 50-55), 15кг ASTM D 613 КАТ№380-174 PETROTECH</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этиленгликоль 99%,  25мл КАТ № 139590250 ACROS CAS 1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иэтиленгликоль, 99% КАТ№13959 ACROS</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езия хлорид 99,995% КАТ№102039005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0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иклогексен 99% КАТ№8028241000 MERCK</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bl>
    <w:p>
      <w:pPr>
        <w:pStyle w:val="Normal"/>
        <w:autoSpaceDE w:val="false"/>
        <w:spacing w:before="0" w:after="0"/>
        <w:jc w:val="both"/>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3. 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Normal"/>
        <w:spacing w:lineRule="auto" w:line="240" w:before="0" w:after="0"/>
        <w:jc w:val="both"/>
        <w:rPr/>
      </w:pPr>
      <w:r>
        <w:rPr>
          <w:rFonts w:cs="Times New Roman" w:ascii="Times New Roman" w:hAnsi="Times New Roman"/>
          <w:sz w:val="24"/>
          <w:szCs w:val="24"/>
        </w:rPr>
        <w:t>3.2</w:t>
        <w:tab/>
        <w:t xml:space="preserve">Контрагент </w:t>
      </w:r>
      <w:r>
        <w:rPr>
          <w:rFonts w:eastAsia="Times New Roman" w:cs="Times New Roman" w:ascii="Times New Roman" w:hAnsi="Times New Roman"/>
          <w:sz w:val="24"/>
          <w:szCs w:val="24"/>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Контрагент аккредитован на предприятии ОАО «Славнефть-ЯН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tab/>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w:t>
        <w:tab/>
        <w:t>Контрагент гарантирует качество товара в течение срока хранения, предусмотренного нормативными документам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партиями в сроки, согласованные Сторонам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567"/>
        </w:tabs>
        <w:ind w:left="0" w:right="0" w:hanging="0"/>
        <w:rPr>
          <w:szCs w:val="24"/>
        </w:rPr>
      </w:pPr>
      <w:r>
        <w:rPr>
          <w:szCs w:val="24"/>
        </w:rPr>
        <w:t>4.3</w:t>
        <w:tab/>
        <w:t>Место передачи Товара – склад Покупателя в г. Ярославле.</w:t>
      </w:r>
    </w:p>
    <w:p>
      <w:pPr>
        <w:pStyle w:val="Style22"/>
        <w:tabs>
          <w:tab w:val="clear" w:pos="567"/>
        </w:tabs>
        <w:ind w:left="0" w:right="0" w:hanging="0"/>
        <w:rPr>
          <w:szCs w:val="24"/>
        </w:rPr>
      </w:pPr>
      <w:r>
        <w:rPr>
          <w:szCs w:val="24"/>
        </w:rPr>
      </w:r>
    </w:p>
    <w:p>
      <w:pPr>
        <w:pStyle w:val="Style22"/>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7"/>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rPr>
        <w:t xml:space="preserve">90 (девяноста) </w:t>
      </w:r>
      <w:r>
        <w:rPr>
          <w:rFonts w:eastAsia="Times New Roman" w:cs="Times New Roman" w:ascii="Times New Roman" w:hAnsi="Times New Roman"/>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334" w:type="dxa"/>
        <w:jc w:val="left"/>
        <w:tblInd w:w="-120" w:type="dxa"/>
        <w:tblLayout w:type="fixed"/>
        <w:tblCellMar>
          <w:top w:w="0" w:type="dxa"/>
          <w:left w:w="108" w:type="dxa"/>
          <w:bottom w:w="0" w:type="dxa"/>
          <w:right w:w="108" w:type="dxa"/>
        </w:tblCellMar>
      </w:tblPr>
      <w:tblGrid>
        <w:gridCol w:w="4656"/>
        <w:gridCol w:w="4678"/>
      </w:tblGrid>
      <w:tr>
        <w:trPr>
          <w:trHeight w:val="4246" w:hRule="atLeast"/>
        </w:trPr>
        <w:tc>
          <w:tcPr>
            <w:tcW w:w="4656"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автом): (4852) 47-71-45,47-18-7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4656"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4678"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left="709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before="0" w:after="0"/>
        <w:ind w:left="7090" w:right="-525" w:firstLine="709"/>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rFonts w:ascii="Times New Roman" w:hAnsi="Times New Roman" w:cs="Times New Roman"/>
          <w:b/>
          <w:b/>
          <w:sz w:val="24"/>
          <w:szCs w:val="24"/>
        </w:rPr>
      </w:pPr>
      <w:r>
        <w:rPr>
          <w:rFonts w:cs="Times New Roman"/>
          <w:b/>
          <w:sz w:val="24"/>
          <w:szCs w:val="24"/>
        </w:rPr>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4"/>
        </w:numPr>
        <w:spacing w:lineRule="auto" w:line="240" w:before="0" w:after="0"/>
        <w:rPr/>
      </w:pPr>
      <w:r>
        <w:rPr/>
        <w:t>Поставщик обязуется передать  Покупателю товар по следующей спецификации:</w:t>
      </w:r>
    </w:p>
    <w:tbl>
      <w:tblPr>
        <w:tblW w:w="9782"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850"/>
        <w:gridCol w:w="99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pPr>
      <w:r>
        <w:rPr>
          <w:rFonts w:cs="Times New Roman" w:ascii="Times New Roman" w:hAnsi="Times New Roman"/>
          <w:sz w:val="20"/>
          <w:szCs w:val="20"/>
        </w:rPr>
        <w:t>1.2</w:t>
        <w:tab/>
        <w:t>Стоимость Товара, поставляемого по настоящему Приложению, составляет  __________________ руб.  (</w:t>
      </w:r>
      <w:r>
        <w:rPr>
          <w:rFonts w:cs="Times New Roman" w:ascii="Times New Roman" w:hAnsi="Times New Roman"/>
          <w:color w:val="FF0000"/>
          <w:sz w:val="20"/>
          <w:szCs w:val="20"/>
        </w:rPr>
        <w:t>Сумма приложения прописью (руб.)</w:t>
      </w:r>
      <w:r>
        <w:rPr>
          <w:rFonts w:cs="Times New Roman" w:ascii="Times New Roman" w:hAnsi="Times New Roman"/>
          <w:sz w:val="20"/>
          <w:szCs w:val="20"/>
        </w:rPr>
        <w:t>, в  т.ч. НД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tab/>
        <w:t>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tab/>
        <w:t xml:space="preserve">Поставщик обязуется переда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w:t>
      </w:r>
    </w:p>
    <w:p>
      <w:pPr>
        <w:pStyle w:val="Footer"/>
        <w:jc w:val="both"/>
        <w:rPr/>
      </w:pPr>
      <w:r>
        <w:rPr/>
        <w:t xml:space="preserve">Остаточный срок годности на момент поставки Покупателю должен составлять не менее 2/3 гарантийного срока хранения, указанного в сертификате (паспорте) на Товар. </w:t>
      </w:r>
    </w:p>
    <w:p>
      <w:pPr>
        <w:pStyle w:val="Footer"/>
        <w:jc w:val="both"/>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tab/>
        <w:t>Поставщик гарантирует качество Товара в течение срока хранения, предусмотренного нормативными документами, указанными в п.1.1 настоящего приложения к договор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5%.</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tab/>
        <w:t>Условия оплат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2.1</w:t>
        <w:tab/>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tab/>
        <w:t>Сроки и условия поставки Товар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22"/>
        <w:tabs>
          <w:tab w:val="clear" w:pos="567"/>
        </w:tabs>
        <w:ind w:left="0" w:right="0" w:hanging="0"/>
        <w:rPr>
          <w:sz w:val="20"/>
        </w:rPr>
      </w:pPr>
      <w:r>
        <w:rPr>
          <w:sz w:val="20"/>
        </w:rPr>
        <w:t>3.1</w:t>
        <w:tab/>
        <w:t>Поставщик обязуется передать Товар Покупателю в сроки, указанные в  п.1.1 настоящего Приложения. Место передачи Товара – склад Покупателя в г.Ярославле по адресу ул. Гагарина, дом.77.</w:t>
      </w:r>
    </w:p>
    <w:p>
      <w:pPr>
        <w:pStyle w:val="Style22"/>
        <w:tabs>
          <w:tab w:val="clear" w:pos="567"/>
        </w:tabs>
        <w:ind w:left="0" w:right="0" w:hanging="0"/>
        <w:rPr>
          <w:sz w:val="20"/>
        </w:rPr>
      </w:pPr>
      <w:r>
        <w:rPr>
          <w:sz w:val="20"/>
        </w:rPr>
        <w:t>3.2</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м Госкомстата РФ от 25.12.98г. №132 (торг.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tab/>
        <w:t>Прочие условия.</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4.1</w:t>
        <w:tab/>
        <w:t xml:space="preserve">Настоящее Приложение вступает в силу от даты его подписания обеими Сторонами и является </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неотъемлемой частью Договора поставки.</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4.2</w:t>
        <w:tab/>
        <w:t>Во всем остальном, что не предусмотрено настоящим Приложением, Стороны руководствуются условиями Договора поставки.</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jc w:val="left"/>
              <w:rPr>
                <w:sz w:val="22"/>
                <w:szCs w:val="22"/>
              </w:rPr>
            </w:pPr>
            <w:r>
              <w:rPr>
                <w:sz w:val="22"/>
                <w:szCs w:val="22"/>
              </w:rPr>
              <w:t>Поставщи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201__г.</w:t>
            </w:r>
          </w:p>
          <w:p>
            <w:pPr>
              <w:pStyle w:val="Normal"/>
              <w:spacing w:before="0" w:after="200"/>
              <w:rPr>
                <w:rFonts w:ascii="Times New Roman" w:hAnsi="Times New Roman" w:cs="Times New Roman"/>
              </w:rPr>
            </w:pPr>
            <w:r>
              <w:rPr>
                <w:rFonts w:cs="Times New Roman" w:ascii="Times New Roman" w:hAnsi="Times New Roman"/>
              </w:rPr>
            </w:r>
          </w:p>
        </w:tc>
        <w:tc>
          <w:tcPr>
            <w:tcW w:w="5103" w:type="dxa"/>
            <w:tcBorders/>
          </w:tcPr>
          <w:p>
            <w:pPr>
              <w:pStyle w:val="Normal"/>
              <w:rPr>
                <w:rFonts w:ascii="Times New Roman" w:hAnsi="Times New Roman" w:cs="Times New Roman"/>
              </w:rPr>
            </w:pPr>
            <w:r>
              <w:rPr>
                <w:rFonts w:cs="Times New Roman" w:ascii="Times New Roman" w:hAnsi="Times New Roman"/>
              </w:rPr>
              <w:t>Покупатель</w:t>
            </w:r>
          </w:p>
          <w:p>
            <w:pPr>
              <w:pStyle w:val="Heading7"/>
              <w:jc w:val="left"/>
              <w:rPr>
                <w:sz w:val="22"/>
                <w:szCs w:val="22"/>
              </w:rPr>
            </w:pPr>
            <w:r>
              <w:rPr>
                <w:sz w:val="22"/>
                <w:szCs w:val="22"/>
              </w:rPr>
              <w:t>ОАО  «Славнефть-ЯНО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____»_____________201__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871"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before="0" w:after="200"/>
        <w:ind w:left="4956" w:firstLine="708"/>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928" w:hanging="360"/>
      </w:pPr>
      <w:rPr/>
    </w:lvl>
    <w:lvl w:ilvl="1">
      <w:start w:val="8"/>
      <w:numFmt w:val="decimal"/>
      <w:lvlText w:val="%1.%2"/>
      <w:lvlJc w:val="left"/>
      <w:pPr>
        <w:tabs>
          <w:tab w:val="num" w:pos="0"/>
        </w:tabs>
        <w:ind w:left="1273" w:hanging="7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008" w:hanging="144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7">
    <w:name w:val="Основной текст Знак"/>
    <w:qFormat/>
    <w:rPr>
      <w:sz w:val="16"/>
      <w:szCs w:val="16"/>
    </w:rPr>
  </w:style>
  <w:style w:type="character" w:styleId="2">
    <w:name w:val="Основной текст с отступом 2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s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39:00Z</dcterms:created>
  <dc:creator>Дешеулина Наталья Константиновна</dc:creator>
  <dc:description/>
  <cp:keywords/>
  <dc:language>en-US</dc:language>
  <cp:lastModifiedBy>Степанова Ольга Алексеевна</cp:lastModifiedBy>
  <cp:lastPrinted>2015-08-07T16:06:00Z</cp:lastPrinted>
  <dcterms:modified xsi:type="dcterms:W3CDTF">2015-08-07T13:08:00Z</dcterms:modified>
  <cp:revision>18</cp:revision>
  <dc:subject/>
  <dc:title/>
</cp:coreProperties>
</file>